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560"/>
        <w:ind w:hanging="0"/>
        <w:rPr/>
      </w:pPr>
      <w:r>
        <w:rPr/>
      </w:r>
    </w:p>
    <w:p>
      <w:pPr>
        <w:pStyle w:val="Normal"/>
        <w:widowControl w:val="false"/>
        <w:snapToGrid w:val="false"/>
        <w:spacing w:lineRule="exact" w:line="560"/>
        <w:ind w:hanging="0"/>
        <w:rPr/>
      </w:pPr>
      <w:r>
        <w:rPr/>
      </w:r>
    </w:p>
    <w:p>
      <w:pPr>
        <w:pStyle w:val="Normal"/>
        <w:widowControl w:val="false"/>
        <w:snapToGrid w:val="false"/>
        <w:spacing w:lineRule="exact" w:line="560"/>
        <w:ind w:hanging="0"/>
        <w:rPr/>
      </w:pPr>
      <w:r>
        <w:rPr/>
      </w:r>
    </w:p>
    <w:p>
      <w:pPr>
        <w:pStyle w:val="Normal"/>
        <w:widowControl w:val="false"/>
        <w:snapToGrid w:val="false"/>
        <w:spacing w:lineRule="exact" w:line="560"/>
        <w:ind w:hanging="0"/>
        <w:rPr>
          <w:rFonts w:eastAsia="仿宋_GB2312"/>
          <w:sz w:val="32"/>
          <w:szCs w:val="32"/>
        </w:rPr>
      </w:pPr>
      <w:r>
        <w:rPr>
          <w:rFonts w:eastAsia="仿宋_GB2312"/>
          <w:sz w:val="32"/>
          <w:szCs w:val="32"/>
        </w:rPr>
      </w:r>
    </w:p>
    <w:p>
      <w:pPr>
        <w:pStyle w:val="Normal"/>
        <w:widowControl w:val="false"/>
        <w:snapToGrid w:val="false"/>
        <w:spacing w:lineRule="exact" w:line="560"/>
        <w:ind w:hanging="0"/>
        <w:jc w:val="center"/>
        <w:rPr>
          <w:rFonts w:eastAsia="仿宋_GB2312"/>
          <w:sz w:val="32"/>
          <w:szCs w:val="32"/>
        </w:rPr>
      </w:pPr>
      <w:r>
        <w:rPr>
          <w:rFonts w:eastAsia="仿宋_GB2312"/>
          <w:sz w:val="32"/>
          <w:szCs w:val="32"/>
        </w:rPr>
      </w:r>
    </w:p>
    <w:p>
      <w:pPr>
        <w:pStyle w:val="Normal"/>
        <w:widowControl w:val="false"/>
        <w:snapToGrid w:val="false"/>
        <w:spacing w:lineRule="exact" w:line="560"/>
        <w:ind w:hanging="0"/>
        <w:jc w:val="center"/>
        <w:rPr>
          <w:rFonts w:eastAsia="仿宋_GB2312"/>
          <w:sz w:val="32"/>
          <w:szCs w:val="32"/>
        </w:rPr>
      </w:pPr>
      <w:r>
        <w:rPr>
          <w:rFonts w:eastAsia="仿宋_GB2312"/>
          <w:sz w:val="32"/>
          <w:szCs w:val="32"/>
        </w:rPr>
      </w:r>
    </w:p>
    <w:p>
      <w:pPr>
        <w:pStyle w:val="Normal"/>
        <w:widowControl w:val="false"/>
        <w:snapToGrid w:val="false"/>
        <w:spacing w:lineRule="exact" w:line="560"/>
        <w:ind w:hanging="0"/>
        <w:jc w:val="center"/>
        <w:rPr>
          <w:rFonts w:eastAsia="仿宋_GB2312"/>
          <w:sz w:val="32"/>
          <w:szCs w:val="32"/>
        </w:rPr>
      </w:pPr>
      <w:r>
        <w:rPr>
          <w:rFonts w:eastAsia="仿宋_GB2312"/>
          <w:sz w:val="32"/>
          <w:szCs w:val="32"/>
        </w:rPr>
      </w:r>
    </w:p>
    <w:p>
      <w:pPr>
        <w:pStyle w:val="Normal"/>
        <w:widowControl w:val="false"/>
        <w:snapToGrid w:val="false"/>
        <w:spacing w:lineRule="exact" w:line="560"/>
        <w:ind w:hanging="0"/>
        <w:jc w:val="center"/>
        <w:rPr>
          <w:rFonts w:ascii="仿宋_GB2312" w:hAnsi="仿宋_GB2312" w:eastAsia="仿宋_GB2312"/>
          <w:sz w:val="32"/>
          <w:szCs w:val="32"/>
        </w:rPr>
      </w:pPr>
      <w:r>
        <w:rPr>
          <w:rFonts w:ascii="仿宋_GB2312" w:hAnsi="仿宋_GB2312" w:eastAsia="仿宋_GB2312"/>
          <w:sz w:val="32"/>
          <w:szCs w:val="32"/>
        </w:rPr>
        <w:t>中区编〔</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1</w:t>
      </w:r>
      <w:r>
        <w:rPr>
          <w:rFonts w:ascii="仿宋_GB2312" w:hAnsi="仿宋_GB2312" w:eastAsia="仿宋_GB2312"/>
          <w:sz w:val="32"/>
          <w:szCs w:val="32"/>
        </w:rPr>
        <w:t>号</w:t>
      </w:r>
    </w:p>
    <w:p>
      <w:pPr>
        <w:pStyle w:val="Normal"/>
        <w:widowControl w:val="false"/>
        <w:snapToGrid w:val="false"/>
        <w:spacing w:lineRule="exact" w:line="560"/>
        <w:ind w:firstLine="623"/>
        <w:jc w:val="center"/>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firstLine="623"/>
        <w:jc w:val="center"/>
        <w:rPr/>
      </w:pPr>
      <w:r>
        <w:rPr/>
      </w:r>
    </w:p>
    <w:p>
      <w:pPr>
        <w:pStyle w:val="Normal"/>
        <w:widowControl w:val="false"/>
        <w:snapToGrid w:val="false"/>
        <w:spacing w:lineRule="exact" w:line="660" w:before="120" w:after="0"/>
        <w:ind w:hanging="0"/>
        <w:jc w:val="center"/>
        <w:textAlignment w:val="auto"/>
        <w:rPr>
          <w:rFonts w:ascii="方正小标宋简体" w:hAnsi="方正小标宋简体" w:eastAsia="方正小标宋简体"/>
          <w:sz w:val="44"/>
          <w:szCs w:val="44"/>
        </w:rPr>
      </w:pPr>
      <w:r>
        <w:rPr>
          <w:rFonts w:ascii="方正小标宋简体" w:hAnsi="方正小标宋简体" w:eastAsia="方正小标宋简体"/>
          <w:sz w:val="44"/>
          <w:szCs w:val="44"/>
        </w:rPr>
        <w:t>中共中站区委机构编制委员会</w:t>
      </w:r>
    </w:p>
    <w:p>
      <w:pPr>
        <w:pStyle w:val="Normal"/>
        <w:spacing w:lineRule="exact" w:line="660"/>
        <w:ind w:left="3520" w:hanging="352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取消和调整区直单位行政权力事项的</w:t>
      </w:r>
    </w:p>
    <w:p>
      <w:pPr>
        <w:pStyle w:val="Normal"/>
        <w:spacing w:lineRule="exact" w:line="660"/>
        <w:ind w:left="3520" w:hanging="3520"/>
        <w:jc w:val="center"/>
        <w:rPr/>
      </w:pPr>
      <w:r>
        <w:rPr>
          <w:rFonts w:ascii="方正小标宋简体" w:hAnsi="方正小标宋简体" w:cs="宋体;SimSun" w:eastAsia="方正小标宋简体"/>
          <w:sz w:val="44"/>
          <w:szCs w:val="44"/>
        </w:rPr>
        <w:t>通    知</w:t>
      </w:r>
    </w:p>
    <w:p>
      <w:pPr>
        <w:pStyle w:val="Normal"/>
        <w:widowControl w:val="false"/>
        <w:snapToGrid w:val="false"/>
        <w:spacing w:lineRule="exact" w:line="560" w:before="120" w:after="0"/>
        <w:ind w:firstLine="624"/>
        <w:jc w:val="center"/>
        <w:rPr>
          <w:rFonts w:ascii="方正小标宋简体" w:hAnsi="方正小标宋简体" w:eastAsia="方正小标宋简体" w:cs="宋体;SimSun"/>
          <w:b/>
          <w:b/>
          <w:sz w:val="44"/>
          <w:szCs w:val="44"/>
        </w:rPr>
      </w:pPr>
      <w:r>
        <w:rPr>
          <w:rFonts w:eastAsia="方正小标宋简体" w:cs="宋体;SimSun" w:ascii="方正小标宋简体" w:hAnsi="方正小标宋简体"/>
          <w:b/>
          <w:sz w:val="44"/>
          <w:szCs w:val="44"/>
        </w:rPr>
      </w:r>
    </w:p>
    <w:p>
      <w:pPr>
        <w:pStyle w:val="Normal"/>
        <w:spacing w:lineRule="exact" w:line="560"/>
        <w:ind w:hanging="0"/>
        <w:jc w:val="left"/>
        <w:textAlignment w:val="auto"/>
        <w:rPr/>
      </w:pPr>
      <w:r>
        <w:rPr>
          <w:rFonts w:ascii="仿宋_GB2312" w:hAnsi="仿宋_GB2312" w:eastAsia="仿宋_GB2312"/>
          <w:sz w:val="32"/>
          <w:szCs w:val="32"/>
        </w:rPr>
        <w:t>区直各有关单位：</w:t>
      </w:r>
    </w:p>
    <w:p>
      <w:pPr>
        <w:pStyle w:val="Normal"/>
        <w:spacing w:lineRule="exact" w:line="60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为巩固党政机构改革成果，加快政府职能转变，强化权力运行制约监督，实现权责清单同“三定” 规定有机衔接，按照《中共焦作市委办公室、焦作市人民政府办公室关于印发</w:t>
      </w:r>
      <w:r>
        <w:rPr>
          <w:rFonts w:eastAsia="仿宋_GB2312" w:ascii="仿宋_GB2312" w:hAnsi="仿宋_GB2312"/>
          <w:sz w:val="32"/>
          <w:szCs w:val="32"/>
        </w:rPr>
        <w:t>&lt;</w:t>
      </w:r>
      <w:r>
        <w:rPr>
          <w:rFonts w:ascii="仿宋_GB2312" w:hAnsi="仿宋_GB2312" w:eastAsia="仿宋_GB2312"/>
          <w:sz w:val="32"/>
          <w:szCs w:val="32"/>
        </w:rPr>
        <w:t>中站区机构改革方案</w:t>
      </w:r>
      <w:r>
        <w:rPr>
          <w:rFonts w:eastAsia="仿宋_GB2312" w:ascii="仿宋_GB2312" w:hAnsi="仿宋_GB2312"/>
          <w:sz w:val="32"/>
          <w:szCs w:val="32"/>
        </w:rPr>
        <w:t>&gt;</w:t>
      </w:r>
      <w:r>
        <w:rPr>
          <w:rFonts w:ascii="仿宋_GB2312" w:hAnsi="仿宋_GB2312" w:eastAsia="仿宋_GB2312"/>
          <w:sz w:val="32"/>
          <w:szCs w:val="32"/>
        </w:rPr>
        <w:t>的通知》（焦办文〔</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号）、《焦作市人民政府关于取消下放和调整市直部门行政权力事项的决定》（焦政〔</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和《中共焦作市委机构编制委员会关于取消下放和调整市直单位行政权力事项的通知》（焦编〔</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1</w:t>
      </w:r>
      <w:r>
        <w:rPr>
          <w:rFonts w:ascii="仿宋_GB2312" w:hAnsi="仿宋_GB2312" w:eastAsia="仿宋_GB2312"/>
          <w:sz w:val="32"/>
          <w:szCs w:val="32"/>
        </w:rPr>
        <w:t>号）文件精神，以及法律法规立改废释、机构和职能调整等要求，同时结合全国一体化在线政务服务平台建设工作，经研究，决定取消行政权力事项</w:t>
      </w:r>
      <w:r>
        <w:rPr>
          <w:rFonts w:eastAsia="仿宋_GB2312" w:ascii="仿宋_GB2312" w:hAnsi="仿宋_GB2312"/>
          <w:sz w:val="32"/>
          <w:szCs w:val="32"/>
        </w:rPr>
        <w:t>30</w:t>
      </w:r>
      <w:r>
        <w:rPr>
          <w:rFonts w:ascii="仿宋_GB2312" w:hAnsi="仿宋_GB2312" w:eastAsia="仿宋_GB2312"/>
          <w:sz w:val="32"/>
          <w:szCs w:val="32"/>
        </w:rPr>
        <w:t>项，调整行政权力事项</w:t>
      </w:r>
      <w:r>
        <w:rPr>
          <w:rFonts w:eastAsia="仿宋_GB2312" w:ascii="仿宋_GB2312" w:hAnsi="仿宋_GB2312"/>
          <w:sz w:val="32"/>
          <w:szCs w:val="32"/>
        </w:rPr>
        <w:t>266</w:t>
      </w:r>
      <w:r>
        <w:rPr>
          <w:rFonts w:ascii="仿宋_GB2312" w:hAnsi="仿宋_GB2312" w:eastAsia="仿宋_GB2312"/>
          <w:sz w:val="32"/>
          <w:szCs w:val="32"/>
        </w:rPr>
        <w:t>项，新列入行政权力事项</w:t>
      </w:r>
      <w:r>
        <w:rPr>
          <w:rFonts w:eastAsia="仿宋_GB2312" w:ascii="仿宋_GB2312" w:hAnsi="仿宋_GB2312"/>
          <w:sz w:val="32"/>
          <w:szCs w:val="32"/>
        </w:rPr>
        <w:t>11</w:t>
      </w:r>
      <w:r>
        <w:rPr>
          <w:rFonts w:ascii="仿宋_GB2312" w:hAnsi="仿宋_GB2312" w:eastAsia="仿宋_GB2312"/>
          <w:sz w:val="32"/>
          <w:szCs w:val="32"/>
        </w:rPr>
        <w:t>项，保留行政权力事项</w:t>
      </w:r>
      <w:r>
        <w:rPr>
          <w:rFonts w:eastAsia="仿宋_GB2312" w:ascii="仿宋_GB2312" w:hAnsi="仿宋_GB2312"/>
          <w:sz w:val="32"/>
          <w:szCs w:val="32"/>
        </w:rPr>
        <w:t>1898</w:t>
      </w:r>
      <w:r>
        <w:rPr>
          <w:rFonts w:ascii="仿宋_GB2312" w:hAnsi="仿宋_GB2312" w:eastAsia="仿宋_GB2312"/>
          <w:sz w:val="32"/>
          <w:szCs w:val="32"/>
        </w:rPr>
        <w:t>项。</w:t>
      </w:r>
    </w:p>
    <w:p>
      <w:pPr>
        <w:pStyle w:val="Normal"/>
        <w:spacing w:lineRule="exact" w:line="600"/>
        <w:ind w:firstLine="640"/>
        <w:jc w:val="left"/>
        <w:textAlignment w:val="auto"/>
        <w:rPr/>
      </w:pPr>
      <w:r>
        <w:rPr>
          <w:rFonts w:ascii="仿宋_GB2312" w:hAnsi="仿宋_GB2312" w:eastAsia="仿宋_GB2312"/>
          <w:sz w:val="32"/>
          <w:szCs w:val="32"/>
        </w:rPr>
        <w:t>各级各部门要认真做好取消、承接和调整行政权力事项的衔接落实工作，切实加强事中事后监管，防止出现管理真空。要严格按照公布的行政权力事项目录行使权力，不得在目录之外行使或变相行使直接面对公民、法人和其他组织的行政权力，切实维护权责清单的严肃性和权威性。要认真做好权责清单对外公示工作，提升权责清单的公众知晓率和关注度，主动接受社会监督，不断提高服务企业和群众的效率和水平。</w:t>
      </w:r>
    </w:p>
    <w:p>
      <w:pPr>
        <w:pStyle w:val="Normal"/>
        <w:spacing w:lineRule="exact" w:line="560"/>
        <w:ind w:firstLine="64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ind w:firstLine="640"/>
        <w:rPr>
          <w:rFonts w:ascii="仿宋_GB2312" w:hAnsi="仿宋_GB2312" w:eastAsia="仿宋_GB2312"/>
          <w:sz w:val="32"/>
          <w:szCs w:val="32"/>
        </w:rPr>
      </w:pPr>
      <w:bookmarkStart w:id="0" w:name="OLE_LINK1"/>
      <w:r>
        <w:rPr>
          <w:rFonts w:ascii="仿宋_GB2312" w:hAnsi="仿宋_GB2312" w:eastAsia="仿宋_GB2312"/>
          <w:sz w:val="32"/>
          <w:szCs w:val="32"/>
        </w:rPr>
        <w:t>附件</w:t>
      </w:r>
      <w:bookmarkEnd w:id="0"/>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区直单位取消的行政权力事项目录</w:t>
      </w:r>
    </w:p>
    <w:p>
      <w:pPr>
        <w:pStyle w:val="Normal"/>
        <w:spacing w:lineRule="exact" w:line="578"/>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区直单位调整的行政权力事项目录</w:t>
      </w:r>
    </w:p>
    <w:p>
      <w:pPr>
        <w:pStyle w:val="Normal"/>
        <w:spacing w:lineRule="exact" w:line="578"/>
        <w:ind w:firstLine="16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区直单位新列入的行政权力事项目录</w:t>
      </w:r>
    </w:p>
    <w:p>
      <w:pPr>
        <w:pStyle w:val="Normal"/>
        <w:spacing w:lineRule="exact" w:line="578"/>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区直单位保留的行政权力事项目录</w:t>
      </w:r>
    </w:p>
    <w:p>
      <w:pPr>
        <w:pStyle w:val="Normal"/>
        <w:widowControl w:val="false"/>
        <w:snapToGrid w:val="false"/>
        <w:spacing w:lineRule="exact" w:line="56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firstLine="4256"/>
        <w:jc w:val="left"/>
        <w:textAlignment w:val="auto"/>
        <w:rPr>
          <w:rFonts w:ascii="仿宋_GB2312" w:hAnsi="仿宋_GB2312" w:eastAsia="仿宋_GB2312"/>
          <w:sz w:val="32"/>
          <w:szCs w:val="32"/>
        </w:rPr>
      </w:pPr>
      <w:r>
        <w:rPr>
          <w:rFonts w:ascii="仿宋_GB2312" w:hAnsi="仿宋_GB2312" w:eastAsia="仿宋_GB2312"/>
          <w:sz w:val="32"/>
          <w:szCs w:val="32"/>
        </w:rPr>
        <w:t>中共中站区委机构编制委员会</w:t>
      </w:r>
    </w:p>
    <w:p>
      <w:pPr>
        <w:pStyle w:val="Normal"/>
        <w:widowControl w:val="false"/>
        <w:snapToGrid w:val="false"/>
        <w:spacing w:lineRule="exact" w:line="560"/>
        <w:ind w:left="5617" w:hanging="480"/>
        <w:jc w:val="left"/>
        <w:textAlignment w:val="auto"/>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w:t>
      </w:r>
    </w:p>
    <w:p>
      <w:pPr>
        <w:pStyle w:val="Normal"/>
        <w:widowControl w:val="false"/>
        <w:snapToGrid w:val="false"/>
        <w:spacing w:lineRule="exact" w:line="560"/>
        <w:ind w:hanging="0"/>
        <w:jc w:val="left"/>
        <w:textAlignment w:val="auto"/>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widowControl w:val="false"/>
        <w:snapToGrid w:val="false"/>
        <w:spacing w:lineRule="exact" w:line="560" w:before="120" w:after="240"/>
        <w:ind w:hanging="0"/>
        <w:jc w:val="center"/>
        <w:textAlignment w:val="auto"/>
        <w:rPr/>
      </w:pPr>
      <w:r>
        <w:rPr/>
        <w:t>区直单位取消的行政权力事项目录</w:t>
      </w:r>
    </w:p>
    <w:tbl>
      <w:tblPr>
        <w:tblW w:w="8845" w:type="dxa"/>
        <w:jc w:val="center"/>
        <w:tblInd w:w="0" w:type="dxa"/>
        <w:tblLayout w:type="fixed"/>
        <w:tblCellMar>
          <w:top w:w="0" w:type="dxa"/>
          <w:left w:w="108" w:type="dxa"/>
          <w:bottom w:w="0" w:type="dxa"/>
          <w:right w:w="108" w:type="dxa"/>
        </w:tblCellMar>
      </w:tblPr>
      <w:tblGrid>
        <w:gridCol w:w="426"/>
        <w:gridCol w:w="2749"/>
        <w:gridCol w:w="1340"/>
        <w:gridCol w:w="735"/>
        <w:gridCol w:w="3595"/>
      </w:tblGrid>
      <w:tr>
        <w:trPr>
          <w:trHeight w:val="6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序号</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事项名称</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实施单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权力类型</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取消依据</w:t>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档案机构设立、变更和撤销备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档案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取消备案，加强事中事后监管</w:t>
            </w:r>
          </w:p>
        </w:tc>
      </w:tr>
      <w:tr>
        <w:trPr>
          <w:trHeight w:val="6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文件材料归档范围和档案保管期限审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档案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取消审批，加强事中事后监管</w:t>
            </w:r>
          </w:p>
        </w:tc>
      </w:tr>
      <w:tr>
        <w:trPr>
          <w:trHeight w:val="112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养老机构未依法履行变更、终止手续；涂改、倒卖、出租、出借、转让设立许可证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民政部关于废止部分部门规章、规范性文件和其他文件的决定》（民政部令</w:t>
            </w:r>
            <w:r>
              <w:rPr>
                <w:rFonts w:eastAsia="仿宋_GB2312" w:cs="宋体;SimSun" w:ascii="仿宋_GB2312" w:hAnsi="仿宋_GB2312"/>
                <w:sz w:val="20"/>
              </w:rPr>
              <w:t>2019</w:t>
            </w:r>
            <w:r>
              <w:rPr>
                <w:rFonts w:ascii="仿宋_GB2312" w:hAnsi="仿宋_GB2312" w:cs="宋体;SimSun" w:eastAsia="仿宋_GB2312"/>
                <w:sz w:val="20"/>
              </w:rPr>
              <w:t>年第</w:t>
            </w:r>
            <w:r>
              <w:rPr>
                <w:rFonts w:eastAsia="仿宋_GB2312" w:cs="宋体;SimSun" w:ascii="仿宋_GB2312" w:hAnsi="仿宋_GB2312"/>
                <w:sz w:val="20"/>
              </w:rPr>
              <w:t>64</w:t>
            </w:r>
            <w:r>
              <w:rPr>
                <w:rFonts w:ascii="仿宋_GB2312" w:hAnsi="仿宋_GB2312" w:cs="宋体;SimSun" w:eastAsia="仿宋_GB2312"/>
                <w:sz w:val="20"/>
              </w:rPr>
              <w:t>号）将《养老机构设立许可办法》（民政部令第</w:t>
            </w:r>
            <w:r>
              <w:rPr>
                <w:rFonts w:eastAsia="仿宋_GB2312" w:cs="宋体;SimSun" w:ascii="仿宋_GB2312" w:hAnsi="仿宋_GB2312"/>
                <w:sz w:val="20"/>
              </w:rPr>
              <w:t>48</w:t>
            </w:r>
            <w:r>
              <w:rPr>
                <w:rFonts w:ascii="仿宋_GB2312" w:hAnsi="仿宋_GB2312" w:cs="宋体;SimSun" w:eastAsia="仿宋_GB2312"/>
                <w:sz w:val="20"/>
              </w:rPr>
              <w:t>号）废止</w:t>
            </w:r>
          </w:p>
        </w:tc>
      </w:tr>
      <w:tr>
        <w:trPr>
          <w:trHeight w:val="9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违规招用未取得相应职业资格证书的劳动者从事技术工种工作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招用技术工种从业人员规定》已废止</w:t>
            </w:r>
          </w:p>
        </w:tc>
      </w:tr>
      <w:tr>
        <w:trPr>
          <w:trHeight w:val="9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遵守《招用技术工种从业人员规定》情况的监督检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eastAsia="仿宋_GB2312" w:cs="宋体;SimSun" w:ascii="仿宋_GB2312" w:hAnsi="仿宋_GB2312"/>
                <w:sz w:val="20"/>
              </w:rPr>
              <w:br/>
            </w:r>
            <w:r>
              <w:rPr>
                <w:rFonts w:ascii="仿宋_GB2312" w:hAnsi="仿宋_GB2312" w:cs="宋体;SimSun" w:eastAsia="仿宋_GB2312"/>
                <w:sz w:val="20"/>
              </w:rPr>
              <w:t>《招用技术工种从业人员规定》已废止</w:t>
            </w:r>
          </w:p>
        </w:tc>
      </w:tr>
      <w:tr>
        <w:trPr>
          <w:trHeight w:val="87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集体合同备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0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中级专业技术职务结构比例审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0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工作人员辞职、解聘备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0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非普通大中专院校毕业生就业手续办理</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0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逾期不办理资格证书变更手续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07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未取得工程招标代理资格或者超越资格许可范围承担工程招标代理业务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1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涂改、倒卖、出租、出借或者以其他形式非法转让工程招标代理资格证书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42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与所代理招标工程的招投标人有隶属关系、合作经营关系以及其他利益关系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住房城乡建设部关于废止〈工程建设项目招标代理机构资格认定办法〉的决定》（住房和城乡建设部令第</w:t>
            </w:r>
            <w:r>
              <w:rPr>
                <w:rFonts w:eastAsia="仿宋_GB2312" w:cs="宋体;SimSun" w:ascii="仿宋_GB2312" w:hAnsi="仿宋_GB2312"/>
                <w:sz w:val="20"/>
              </w:rPr>
              <w:t>38</w:t>
            </w:r>
            <w:r>
              <w:rPr>
                <w:rFonts w:ascii="仿宋_GB2312" w:hAnsi="仿宋_GB2312" w:cs="宋体;SimSun" w:eastAsia="仿宋_GB2312"/>
                <w:sz w:val="20"/>
              </w:rPr>
              <w:t>号），将《工程建设项目招标代理机构资格认定办法》废止</w:t>
            </w:r>
          </w:p>
        </w:tc>
      </w:tr>
      <w:tr>
        <w:trPr>
          <w:trHeight w:val="145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从事同一工程的招标代理和投标咨询活动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住房城乡建设部关于废止〈工程建设项目招标代理机构资格认定办法〉的决定》（住房和城乡建设部令第</w:t>
            </w:r>
            <w:r>
              <w:rPr>
                <w:rFonts w:eastAsia="仿宋_GB2312" w:cs="宋体;SimSun" w:ascii="仿宋_GB2312" w:hAnsi="仿宋_GB2312"/>
                <w:sz w:val="20"/>
              </w:rPr>
              <w:t>38</w:t>
            </w:r>
            <w:r>
              <w:rPr>
                <w:rFonts w:ascii="仿宋_GB2312" w:hAnsi="仿宋_GB2312" w:cs="宋体;SimSun" w:eastAsia="仿宋_GB2312"/>
                <w:sz w:val="20"/>
              </w:rPr>
              <w:t>号），将《工程建设项目招标代理机构资格认定办法》废止</w:t>
            </w:r>
          </w:p>
        </w:tc>
      </w:tr>
      <w:tr>
        <w:trPr>
          <w:trHeight w:val="149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明知委托事项违法而进行代理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住房城乡建设部关于废止〈工程建设项目招标代理机构资格认定办法〉的决定》（住房和城乡建设部令第</w:t>
            </w:r>
            <w:r>
              <w:rPr>
                <w:rFonts w:eastAsia="仿宋_GB2312" w:cs="宋体;SimSun" w:ascii="仿宋_GB2312" w:hAnsi="仿宋_GB2312"/>
                <w:sz w:val="20"/>
              </w:rPr>
              <w:t>38</w:t>
            </w:r>
            <w:r>
              <w:rPr>
                <w:rFonts w:ascii="仿宋_GB2312" w:hAnsi="仿宋_GB2312" w:cs="宋体;SimSun" w:eastAsia="仿宋_GB2312"/>
                <w:sz w:val="20"/>
              </w:rPr>
              <w:t>号），将《工程建设项目招标代理机构资格认定办法》废止</w:t>
            </w:r>
          </w:p>
        </w:tc>
      </w:tr>
      <w:tr>
        <w:trPr>
          <w:trHeight w:val="13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采取行贿、提供回扣或者给予其他不正当利益等手段承接工程招标代理业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住房城乡建设部关于废止〈工程建设项目招标代理机构资格认定办法〉的决定》（住房和城乡建设部令第</w:t>
            </w:r>
            <w:r>
              <w:rPr>
                <w:rFonts w:eastAsia="仿宋_GB2312" w:cs="宋体;SimSun" w:ascii="仿宋_GB2312" w:hAnsi="仿宋_GB2312"/>
                <w:sz w:val="20"/>
              </w:rPr>
              <w:t>38</w:t>
            </w:r>
            <w:r>
              <w:rPr>
                <w:rFonts w:ascii="仿宋_GB2312" w:hAnsi="仿宋_GB2312" w:cs="宋体;SimSun" w:eastAsia="仿宋_GB2312"/>
                <w:sz w:val="20"/>
              </w:rPr>
              <w:t>号），将《工程建设项目招标代理机构资格认定办法》废止</w:t>
            </w:r>
          </w:p>
        </w:tc>
      </w:tr>
      <w:tr>
        <w:trPr>
          <w:trHeight w:val="154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程招标代理机构擅自修改经招标人同意并加盖了招标人公章的工程招标代理成果文件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住房城乡建设部关于废止〈工程建设项目招标代理机构资格认定办法〉的决定》（住房和城乡建设部令第</w:t>
            </w:r>
            <w:r>
              <w:rPr>
                <w:rFonts w:eastAsia="仿宋_GB2312" w:cs="宋体;SimSun" w:ascii="仿宋_GB2312" w:hAnsi="仿宋_GB2312"/>
                <w:sz w:val="20"/>
              </w:rPr>
              <w:t>38</w:t>
            </w:r>
            <w:r>
              <w:rPr>
                <w:rFonts w:ascii="仿宋_GB2312" w:hAnsi="仿宋_GB2312" w:cs="宋体;SimSun" w:eastAsia="仿宋_GB2312"/>
                <w:sz w:val="20"/>
              </w:rPr>
              <w:t>号），将《工程建设项目招标代理机构资格认定办法》废止</w:t>
            </w:r>
          </w:p>
        </w:tc>
      </w:tr>
      <w:tr>
        <w:trPr>
          <w:trHeight w:val="75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以欺骗、贿赂等不正当手段取得饲料和饲料添加剂生产许可证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行政处罚权限为省级饲料主管部门</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不凭野生动物及其产品运输许可证承运、携带野生动物及其产品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取消和调整省政府部门行政职权事项的决定》（豫政〔</w:t>
            </w:r>
            <w:r>
              <w:rPr>
                <w:rFonts w:eastAsia="仿宋_GB2312" w:cs="宋体;SimSun" w:ascii="仿宋_GB2312" w:hAnsi="仿宋_GB2312"/>
                <w:sz w:val="20"/>
              </w:rPr>
              <w:t>2018</w:t>
            </w:r>
            <w:r>
              <w:rPr>
                <w:rFonts w:ascii="仿宋_GB2312" w:hAnsi="仿宋_GB2312" w:cs="宋体;SimSun" w:eastAsia="仿宋_GB2312"/>
                <w:sz w:val="20"/>
              </w:rPr>
              <w:t>〕</w:t>
            </w:r>
            <w:r>
              <w:rPr>
                <w:rFonts w:eastAsia="仿宋_GB2312" w:cs="宋体;SimSun" w:ascii="仿宋_GB2312" w:hAnsi="仿宋_GB2312"/>
                <w:sz w:val="20"/>
              </w:rPr>
              <w:t>21</w:t>
            </w:r>
            <w:r>
              <w:rPr>
                <w:rFonts w:ascii="仿宋_GB2312" w:hAnsi="仿宋_GB2312" w:cs="宋体;SimSun" w:eastAsia="仿宋_GB2312"/>
                <w:sz w:val="20"/>
              </w:rPr>
              <w:t>号）</w:t>
            </w:r>
          </w:p>
        </w:tc>
      </w:tr>
      <w:tr>
        <w:trPr>
          <w:trHeight w:val="11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对病死及死因不明的畜禽不进行无害化处理或者致使病死及死因不明的畜禽流入市场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河南省人民政府关于废止部分省政府规章的规定》（省政府令</w:t>
            </w:r>
            <w:r>
              <w:rPr>
                <w:rFonts w:eastAsia="仿宋_GB2312" w:cs="宋体;SimSun" w:ascii="仿宋_GB2312" w:hAnsi="仿宋_GB2312"/>
                <w:sz w:val="20"/>
              </w:rPr>
              <w:t>2019</w:t>
            </w:r>
            <w:r>
              <w:rPr>
                <w:rFonts w:ascii="仿宋_GB2312" w:hAnsi="仿宋_GB2312" w:cs="宋体;SimSun" w:eastAsia="仿宋_GB2312"/>
                <w:sz w:val="20"/>
              </w:rPr>
              <w:t>年第</w:t>
            </w:r>
            <w:r>
              <w:rPr>
                <w:rFonts w:eastAsia="仿宋_GB2312" w:cs="宋体;SimSun" w:ascii="仿宋_GB2312" w:hAnsi="仿宋_GB2312"/>
                <w:sz w:val="20"/>
              </w:rPr>
              <w:t>190</w:t>
            </w:r>
            <w:r>
              <w:rPr>
                <w:rFonts w:ascii="仿宋_GB2312" w:hAnsi="仿宋_GB2312" w:cs="宋体;SimSun" w:eastAsia="仿宋_GB2312"/>
                <w:sz w:val="20"/>
              </w:rPr>
              <w:t>号），将《河南省畜产品质量安全管理办法》（省政府令</w:t>
            </w:r>
            <w:r>
              <w:rPr>
                <w:rFonts w:eastAsia="仿宋_GB2312" w:cs="宋体;SimSun" w:ascii="仿宋_GB2312" w:hAnsi="仿宋_GB2312"/>
                <w:sz w:val="20"/>
              </w:rPr>
              <w:t>2007</w:t>
            </w:r>
            <w:r>
              <w:rPr>
                <w:rFonts w:ascii="仿宋_GB2312" w:hAnsi="仿宋_GB2312" w:cs="宋体;SimSun" w:eastAsia="仿宋_GB2312"/>
                <w:sz w:val="20"/>
              </w:rPr>
              <w:t>年第</w:t>
            </w:r>
            <w:r>
              <w:rPr>
                <w:rFonts w:eastAsia="仿宋_GB2312" w:cs="宋体;SimSun" w:ascii="仿宋_GB2312" w:hAnsi="仿宋_GB2312"/>
                <w:sz w:val="20"/>
              </w:rPr>
              <w:t>109</w:t>
            </w:r>
            <w:r>
              <w:rPr>
                <w:rFonts w:ascii="仿宋_GB2312" w:hAnsi="仿宋_GB2312" w:cs="宋体;SimSun" w:eastAsia="仿宋_GB2312"/>
                <w:sz w:val="20"/>
              </w:rPr>
              <w:t>号公布）废止</w:t>
            </w:r>
          </w:p>
        </w:tc>
      </w:tr>
      <w:tr>
        <w:trPr>
          <w:trHeight w:val="128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未建立或者未按照规定保存畜产品质量安全记录，或者伪造畜产品质量安全记录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11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销售、转移、销毁被查封或者扣押的畜禽、畜禽产品；擅自转移或者销售监控饲养的畜禽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9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畜产品质量安全检测机构伪造检测结果或者出具检测结果不实的处罚</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7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查封、扣押经检测不符合畜产品质量安全标准的畜产品</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强制</w:t>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7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再生资源回收经营企业备案</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商务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商务部公告</w:t>
            </w:r>
            <w:r>
              <w:rPr>
                <w:rFonts w:eastAsia="仿宋_GB2312" w:cs="宋体;SimSun" w:ascii="仿宋_GB2312" w:hAnsi="仿宋_GB2312"/>
                <w:sz w:val="20"/>
              </w:rPr>
              <w:t>2019</w:t>
            </w:r>
            <w:r>
              <w:rPr>
                <w:rFonts w:ascii="仿宋_GB2312" w:hAnsi="仿宋_GB2312" w:cs="宋体;SimSun" w:eastAsia="仿宋_GB2312"/>
                <w:sz w:val="20"/>
              </w:rPr>
              <w:t>年第</w:t>
            </w:r>
            <w:r>
              <w:rPr>
                <w:rFonts w:eastAsia="仿宋_GB2312" w:cs="宋体;SimSun" w:ascii="仿宋_GB2312" w:hAnsi="仿宋_GB2312"/>
                <w:sz w:val="20"/>
              </w:rPr>
              <w:t>13</w:t>
            </w:r>
            <w:r>
              <w:rPr>
                <w:rFonts w:ascii="仿宋_GB2312" w:hAnsi="仿宋_GB2312" w:cs="宋体;SimSun" w:eastAsia="仿宋_GB2312"/>
                <w:sz w:val="20"/>
              </w:rPr>
              <w:t>号，取消相关备案要求</w:t>
            </w:r>
          </w:p>
        </w:tc>
      </w:tr>
      <w:tr>
        <w:trPr>
          <w:trHeight w:val="7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法规培训合格证书核发</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为部门组织的业务培训，非审批事项</w:t>
            </w:r>
          </w:p>
        </w:tc>
      </w:tr>
      <w:tr>
        <w:trPr>
          <w:trHeight w:val="91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7</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流动人口计划生育工作监督、检查、考核</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根据国家计划生育政策调整精神、国务院办公厅“放管服”改革专项督查反馈意见以及省卫计委要求，予以取消</w:t>
            </w:r>
          </w:p>
        </w:tc>
      </w:tr>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8</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消毒供应中心审验、校验</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根据“放管服”精神，取消</w:t>
            </w:r>
          </w:p>
        </w:tc>
      </w:tr>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9</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新建危险化学品经营企业安全条件、设施设计审查</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pacing w:val="-8"/>
                <w:sz w:val="20"/>
              </w:rPr>
              <w:t>区应急管理局</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危险化学品建设项目安全监督管理办法》国家安全生产监督管理总局令第</w:t>
            </w:r>
            <w:r>
              <w:rPr>
                <w:rFonts w:eastAsia="仿宋_GB2312" w:cs="宋体;SimSun" w:ascii="仿宋_GB2312" w:hAnsi="仿宋_GB2312"/>
                <w:sz w:val="20"/>
              </w:rPr>
              <w:t>45</w:t>
            </w:r>
            <w:r>
              <w:rPr>
                <w:rFonts w:ascii="仿宋_GB2312" w:hAnsi="仿宋_GB2312" w:cs="宋体;SimSun" w:eastAsia="仿宋_GB2312"/>
                <w:sz w:val="20"/>
              </w:rPr>
              <w:t>号</w:t>
            </w:r>
          </w:p>
        </w:tc>
      </w:tr>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0</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缓缴或减免残疾人就业保障金审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残疾人联合会</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业务停止</w:t>
            </w:r>
          </w:p>
        </w:tc>
      </w:tr>
    </w:tbl>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before="120" w:after="120"/>
        <w:ind w:firstLine="420"/>
        <w:jc w:val="center"/>
        <w:rPr>
          <w:rFonts w:ascii="方正小标宋_GBK;微软雅黑" w:hAnsi="方正小标宋_GBK;微软雅黑" w:eastAsia="方正小标宋_GBK;微软雅黑" w:cs="宋体;SimSun"/>
          <w:bCs/>
          <w:sz w:val="44"/>
          <w:szCs w:val="44"/>
        </w:rPr>
      </w:pPr>
      <w:r>
        <w:rPr>
          <w:rFonts w:ascii="方正小标宋_GBK;微软雅黑" w:hAnsi="方正小标宋_GBK;微软雅黑" w:cs="宋体;SimSun" w:eastAsia="方正小标宋_GBK;微软雅黑"/>
          <w:bCs/>
          <w:sz w:val="44"/>
          <w:szCs w:val="44"/>
        </w:rPr>
        <w:t>区直单位调整的行政权力事项目录</w:t>
      </w:r>
    </w:p>
    <w:tbl>
      <w:tblPr>
        <w:tblW w:w="8845" w:type="dxa"/>
        <w:jc w:val="center"/>
        <w:tblInd w:w="0" w:type="dxa"/>
        <w:tblLayout w:type="fixed"/>
        <w:tblCellMar>
          <w:top w:w="0" w:type="dxa"/>
          <w:left w:w="108" w:type="dxa"/>
          <w:bottom w:w="0" w:type="dxa"/>
          <w:right w:w="108" w:type="dxa"/>
        </w:tblCellMar>
      </w:tblPr>
      <w:tblGrid>
        <w:gridCol w:w="556"/>
        <w:gridCol w:w="2804"/>
        <w:gridCol w:w="1365"/>
        <w:gridCol w:w="1073"/>
        <w:gridCol w:w="3047"/>
      </w:tblGrid>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序号</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事项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实施单位</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权力类型</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处理决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开放档案利用</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档案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档案查阅服务”，并转为公共服务事项</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政府公开信息查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档案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转为公共服务事项</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档案管理登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档案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重点建设项目档案管理登记”</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少数民族发展资金管理分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族宗教事务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省市少数民族发展资金项目初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族宗教事务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医用耗材价格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医疗保障局</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不执行政府指导价、政府定价规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85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不执行法定的价格干预措施、紧急措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264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除依法降价处理鲜活商品、季节性商品、积压商品等商品外，为了排挤竞争对手或者独占市场，违法低于成本的价格倾销，扰乱正常的生产经营秩序，损害国家利益或者其他经营者的合法权益；提供相同商品或者服务，对具有同等交易条件的其他经营者实行价格歧视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相互串通，操纵市场价格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采取捏造、散布涨价信息等手段，哄抬价格，推动商品价格过高上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利用虚假的或者使人误解的价格手段，诱骗消费者或者其他经营者与其进行交易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采取抬高等级或者压低等级等手段销售、收购商品或者提供服务，变相提高或者压低价格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违反法律、法规牟取暴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违反明码标价规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11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被责令暂停相关营业而不停止，或者转移、隐匿、销毁依法登记保存的财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11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拒绝提供价格监督检查所需资料或者提供虚假资料；拒绝或拖延价格监督检查；销毁、隐匿价格监督检查资料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9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者拒不退还消费者或者其他经营者多付价款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9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反行政事业性收费、经营性服务收费规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9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对价格违法行为直接负责的有关人员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9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逾期未缴纳价格违法罚款或违法所得，加处罚款或滞纳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强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79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价格活动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发展和改革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发展改革委调整为区市场监督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学校体育工作先进集体和先进个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教育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奖励</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合并为“学校艺术体育工作先进集体和先进个人表彰”</w:t>
            </w:r>
          </w:p>
        </w:tc>
      </w:tr>
      <w:tr>
        <w:trPr>
          <w:trHeight w:val="63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学校艺术教育先进集体和先进个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教育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奖励</w:t>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77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地震应急预案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科技和工业信息化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科技和工业信息化局调整为区应急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烈士评定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民政局调整为区退役军人事务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伤残军人和无工作单位的伤残民兵民工因旧伤复发死亡认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民政局调整为区退役军人事务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安排退役士兵职业技能培训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民政局调整为区退役军人事务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养老机构设立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养老机构备案”，权力类型调整为其他职权</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流浪乞讨人员救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给付</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城市生活无着的流浪乞讨人员救助管理”</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自然灾害生活救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民政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民政局调整为区应急管理局</w:t>
            </w:r>
          </w:p>
        </w:tc>
      </w:tr>
      <w:tr>
        <w:trPr>
          <w:trHeight w:val="55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法行政行为处理和责任追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司法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行政执法过错责任追究”</w:t>
            </w:r>
          </w:p>
        </w:tc>
      </w:tr>
      <w:tr>
        <w:trPr>
          <w:trHeight w:val="73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支付办案补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司法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给付</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向法律援助案件律师承办律师或其他人员支付办案补贴”</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企业非标准工时工作制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企业实行不定时工作制和综合计算工时工作制审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人力资源服务机构设立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人力资源服务许可审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时足额缴纳社会保险费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地方税务机关</w:t>
            </w:r>
          </w:p>
        </w:tc>
      </w:tr>
      <w:tr>
        <w:trPr>
          <w:trHeight w:val="21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缴费单位阻挠劳动保障监察人员依法行使监察职权，拒绝检查；隐瞒事实真相，谎报、瞒报，出具伪证，或者隐匿、毁灭证据；拒绝提供与缴纳社会保险费有关的用人情况、工资表、财务报表等资料；拒绝执行劳动保障行政部门下达的监督检查询问书；拒绝执行劳动保障行政部门下达的限期改正指令书；打击报复举报人员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地方税务机关</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缴费单位伪造、变造、故意毁灭有关账册、材料，或者不设账册，迟延缴纳社会保险费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地方税务机关</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3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企业军转干部解困资金给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给付</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区退役军人事务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社会保险费征缴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地方税务机关</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引智项目认定初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10"/>
                <w:sz w:val="20"/>
              </w:rPr>
            </w:pPr>
            <w:r>
              <w:rPr>
                <w:rFonts w:ascii="仿宋_GB2312" w:hAnsi="仿宋_GB2312" w:cs="宋体;SimSun" w:eastAsia="仿宋_GB2312"/>
                <w:spacing w:val="-10"/>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区科技和工业信息化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城镇职工基本医疗保险登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区医疗保障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重症慢性病医疗费用报销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人力资源社会保障局调整为区医疗保障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行政机关（参照公务员法管理单位）科级以下人员调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因机构改革职能划转，实施部门由区人力资源社会保障局调整为区公务员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行政机关（参照公务员法管理单位）科级以下人员年度考核结果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因机构改革职能划转，实施部门由区人力资源社会保障局调整为区公务员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行政机关（参照公务员法管理单位）科级以下人员辞职、辞退、行政处分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因机构改革职能划转，实施部门由区人力资源社会保障局调整为区公务员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人员调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工作人员辞职、解聘及科级以下工作人员行政处分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事业单位科级以下工作人员行政处分备案”，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4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科级以下工作人员年度考核结果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岗位设置方案核准备案、市直事业单位工作人员岗位聘用认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机关事业单位工作人员工资福利、离退休及离退休待遇审批（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调整为政府内部管理事项，因机构改革职能划转，机关工作人员工资福利、离退休及离退休待遇审批（审核）实施部门由区人力资源社会保障局调整为区公务员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事业单位公开招聘</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机关事业单位工勤技能四级、五级岗位考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随军、随调家属就业安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普通、非普通大中专院校毕业生就业手续办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毕业生就业服务”</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就业失业登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pacing w:val="-8"/>
                <w:sz w:val="20"/>
              </w:rPr>
              <w:t>区人力资源和社会保障</w:t>
            </w:r>
            <w:r>
              <w:rPr>
                <w:rFonts w:ascii="仿宋_GB2312" w:hAnsi="仿宋_GB2312" w:cs="宋体;SimSun" w:eastAsia="仿宋_GB2312"/>
                <w:sz w:val="20"/>
              </w:rPr>
              <w:t>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就业创业证办理”</w:t>
            </w:r>
          </w:p>
        </w:tc>
      </w:tr>
      <w:tr>
        <w:trPr>
          <w:trHeight w:val="45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职工工伤认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确认</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工伤认定”</w:t>
            </w:r>
          </w:p>
        </w:tc>
      </w:tr>
      <w:tr>
        <w:trPr>
          <w:trHeight w:val="9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劳务派遣单位、用工单位违反有关劳务派遣规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人力资源和社会保障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劳务派遣单位、用工单位违反《中华人民共和国劳动合同法》有关劳务派遣规定的处罚”</w:t>
            </w:r>
          </w:p>
        </w:tc>
      </w:tr>
      <w:tr>
        <w:trPr>
          <w:trHeight w:val="12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5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挖掘城市道路施工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pacing w:val="-4"/>
                <w:sz w:val="20"/>
              </w:rPr>
            </w:pPr>
            <w:r>
              <w:rPr>
                <w:rFonts w:ascii="仿宋_GB2312" w:hAnsi="仿宋_GB2312" w:cs="宋体;SimSun" w:eastAsia="仿宋_GB2312"/>
                <w:spacing w:val="-4"/>
                <w:sz w:val="20"/>
              </w:rPr>
              <w:t>与“占用城市道路和沿街两侧场所、搭建非永久性建（构）筑物及其他设施审批”合并为“区政设施建设类审批”，实施单位由区住房城乡建设局调整为区城管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城市排水许可证核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pacing w:val="-4"/>
                <w:sz w:val="20"/>
              </w:rPr>
            </w:pPr>
            <w:r>
              <w:rPr>
                <w:rFonts w:ascii="仿宋_GB2312" w:hAnsi="仿宋_GB2312" w:cs="宋体;SimSun" w:eastAsia="仿宋_GB2312"/>
                <w:spacing w:val="-4"/>
                <w:sz w:val="20"/>
              </w:rPr>
              <w:t>名称调整为“城镇污水排入排水管网许可”，实施部门由区住房和城乡建设局调整为区城市管理局</w:t>
            </w:r>
          </w:p>
        </w:tc>
      </w:tr>
      <w:tr>
        <w:trPr>
          <w:trHeight w:val="58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砍伐修剪、移植城市树木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合并为“工程建设涉及城市绿地、树木审批”，因机构改革职能划转，实施部门由区住房和城乡建设局调整为区城市管理局</w:t>
            </w:r>
          </w:p>
        </w:tc>
      </w:tr>
      <w:tr>
        <w:trPr>
          <w:trHeight w:val="47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临时占用城市绿化用地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建设单位、施工单位将雨水管网、污水管网相互混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超越资质等级或监理范围从事工程监理业务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取得资质证书从事建筑经营活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与建设单位或企业之间相互串通投标，或以行贿等不正当手段谋取中标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1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反规定分包或转包工程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72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将建设工程肢解发包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6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6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反国家工程建设强制性标准施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201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pacing w:val="-12"/>
                <w:sz w:val="20"/>
              </w:rPr>
            </w:pPr>
            <w:r>
              <w:rPr>
                <w:rFonts w:ascii="仿宋_GB2312" w:hAnsi="仿宋_GB2312" w:cs="宋体;SimSun" w:eastAsia="仿宋_GB2312"/>
                <w:spacing w:val="-12"/>
                <w:sz w:val="20"/>
              </w:rPr>
              <w:t>未经批准因特殊原因确需临时占用、挖掘、改动、迁移市政设施；新建、改（扩）建各种管线、杆（塔）线、地面设备、建（构）筑物等；利用道路、桥涵、杆塔等设施设置标语、广告、悬浮物、安装线路和设备等的；向城市排水管道加压排放污废水；占用车行道、人行道做临时停车场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排水户名称、法定代表人等其他事项变更，未及时办理排水许可证变更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排水户以欺骗、贿赂等不正当手段取得排水许可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4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采取措施消除危害，或者并未按规定及时向城镇排水主管部门等有关部门报告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危及城镇排水设施安全的活动逾期不采取补救措施或者造成严重后果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排水户拒不接受水质、水量监测或者妨碍、阻挠城镇排水主管部门依法监督检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按照规定将污水排入城镇排水设施，或者将污水排入雨水管网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12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排水户未取得污水排入排水管网许可证向城镇排水设施排放污水、排水户不按照污水排入排水管网许可证的要求排放污水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排水单位或者个人不缴纳污水处理费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7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危及城镇排水与污水处理设施安全的活动，逾期不采取补救措施或者造成严重后果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拆除、改动城镇排水与污水处理设施；造成严重后果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损坏城市树木花草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修剪或者砍伐城市树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损害城市绿化设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87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占用城市绿化用地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15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在城市公共绿地内开设商业、服务摊点，不服从公共绿地管理单位管理的商业、服务摊点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名称调整为“不服从公共绿地管理单位管理的商业、服务摊点的处罚”</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排水户排放污水情况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城市绿线控制和实施情况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单位附属绿地规划和建设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8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挖掘城市道路修复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住房和城乡建设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征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住房和城乡建设局调整为区城市管理局</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地产开发企业擅自预售商品房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地产开发企业违法多次销售同一商品房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地产开发企业未按规定报送测绘成果或房屋权属登记资料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地产开发企业违规销售商品房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开发企业不按规定使用商品房预售款项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开发企业以不正当手段取得商品房预售许可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105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地产开发企业将已经抵押的商品房进行预售、销售或将已经预售、销售的商品房进行抵押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伪造、涂改房屋所有权证书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产测绘单位违法测绘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法出租房屋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屋租赁当事人未办理房屋租赁登记备案手续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9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按规定交存首期住宅专项维修资金，开发建设单位将房屋交付买受人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8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开发建设单位未按规定分摊维修、更新和改造费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8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以欺骗手段申请、登记或获取廉租住房保障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83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将不准上市出售的已购公有住房和经济适用住房上市出售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14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将已购公有住房和经济适用住房上市出售后又以非法手段按照成本价（或者标准价）购买公有住房或者政府提供优惠政策建设的住房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对物业服务企业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城市管理局</w:t>
            </w:r>
          </w:p>
        </w:tc>
      </w:tr>
      <w:tr>
        <w:trPr>
          <w:trHeight w:val="6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预购商品房预告登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转为行政确认，职责划入市自然资源和规划局</w:t>
            </w:r>
          </w:p>
        </w:tc>
      </w:tr>
      <w:tr>
        <w:trPr>
          <w:trHeight w:val="64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屋权属登记（含初始登记、转移、变更、注销、更正、异议、换证、补正）</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转为行政确认，职责划入市自然资源和规划局</w:t>
            </w:r>
          </w:p>
        </w:tc>
      </w:tr>
      <w:tr>
        <w:trPr>
          <w:trHeight w:val="8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屋租赁登记备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住房城乡建设局</w:t>
            </w:r>
          </w:p>
        </w:tc>
      </w:tr>
      <w:tr>
        <w:trPr>
          <w:trHeight w:val="8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房改售房资金使用核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住房城乡建设局</w:t>
            </w:r>
          </w:p>
        </w:tc>
      </w:tr>
      <w:tr>
        <w:trPr>
          <w:trHeight w:val="8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家庭申请购买经济适用住房资格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房产管理中心</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房产管理中心调整为区住房城乡建设局</w:t>
            </w:r>
          </w:p>
        </w:tc>
      </w:tr>
      <w:tr>
        <w:trPr>
          <w:trHeight w:val="99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城区户外广告和标牌设置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城市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设置大型户外广告及在城市建筑物、设施上悬挂、张贴宣传品审批”</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占用城市道路和沿街两侧场所、搭建非永久性建（构）筑物及其他设施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城市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与“挖掘城市道路施工审批”合并为“市政设施建设类审批”</w:t>
            </w:r>
          </w:p>
        </w:tc>
      </w:tr>
      <w:tr>
        <w:trPr>
          <w:trHeight w:val="16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经营、推广应当审定而未经审定通过的种子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推广、销售应当审定未经审定的农作物品种；推广、销售应当停止推广、销售的农作物品种；推广应当登记未经登记的农作物品种</w:t>
            </w:r>
            <w:r>
              <w:rPr>
                <w:rFonts w:eastAsia="仿宋_GB2312" w:cs="宋体;SimSun" w:ascii="仿宋_GB2312" w:hAnsi="仿宋_GB2312"/>
                <w:sz w:val="20"/>
              </w:rPr>
              <w:t>,</w:t>
            </w:r>
            <w:r>
              <w:rPr>
                <w:rFonts w:ascii="仿宋_GB2312" w:hAnsi="仿宋_GB2312" w:cs="宋体;SimSun" w:eastAsia="仿宋_GB2312"/>
                <w:sz w:val="20"/>
              </w:rPr>
              <w:t>或者以登记品种的名义进行销售；推广已撤销登记的农作物品种</w:t>
            </w:r>
            <w:r>
              <w:rPr>
                <w:rFonts w:eastAsia="仿宋_GB2312" w:cs="宋体;SimSun" w:ascii="仿宋_GB2312" w:hAnsi="仿宋_GB2312"/>
                <w:sz w:val="20"/>
              </w:rPr>
              <w:t>,</w:t>
            </w:r>
            <w:r>
              <w:rPr>
                <w:rFonts w:ascii="仿宋_GB2312" w:hAnsi="仿宋_GB2312" w:cs="宋体;SimSun" w:eastAsia="仿宋_GB2312"/>
                <w:sz w:val="20"/>
              </w:rPr>
              <w:t>或者以登记品种的名义进行销售的处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规在种子生产基地进行病虫害接种试验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在种子生产基地进行检疫性有害生物接种试验的处罚”</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渔业船舶未经检验、未取得渔业船舶检验证书擅自下水作业；按规定应当报废的渔业船舶继续作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农业农村局调整为区交通运输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渔业船舶应当申报营运检验或者临时检验而不申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农业农村局调整为区交通运输局</w:t>
            </w:r>
          </w:p>
        </w:tc>
      </w:tr>
      <w:tr>
        <w:trPr>
          <w:trHeight w:val="274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使用未经检验合格的有关航行、作业和人身财产安全以及防止污染环境的重要设备、部件和材料，制造、改造、维修渔业船舶；擅自拆除渔业船舶上有关航行、作业和人身财产安全以及防止污染环境的重要设备、部件的；擅自改变渔业船舶的吨位、载重线、主机功率、人员定额和适航区域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农业农村局调整为区交通运输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1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伪造、变造渔业船舶检验证书、检验记录和检验报告，或者私刻渔业船舶检验业务印章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农业农村局调整为区交通运输局</w:t>
            </w:r>
          </w:p>
        </w:tc>
      </w:tr>
      <w:tr>
        <w:trPr>
          <w:trHeight w:val="12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伪造、倒卖、转让特许捕捉证、驯养繁殖许可证、允许进出口证明书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伪造、变造、买卖、转让、租借《中华人民共和国野生动物保护法》第三十九条规定的有关证件、专用标识或者有关批准文件的处罚”</w:t>
            </w:r>
          </w:p>
        </w:tc>
      </w:tr>
      <w:tr>
        <w:trPr>
          <w:trHeight w:val="128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取得驯养繁殖许可证或者超越驯养繁殖许可证规定范围，驯养繁殖国家重点保护水生野生动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未取得人工繁育许可证繁育国家重点保护野生动物或者《中华人民共和国野生动物保护法》第二十八条第二款规定的野生动物的处罚”</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在禁猎区、禁猎期或者使用禁止的工具、方法猎捕非国家重点保护野野生动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合并为“在相关自然保护区域、禁猎</w:t>
            </w:r>
            <w:r>
              <w:rPr>
                <w:rFonts w:eastAsia="仿宋_GB2312" w:cs="宋体;SimSun" w:ascii="仿宋_GB2312" w:hAnsi="仿宋_GB2312"/>
                <w:sz w:val="20"/>
              </w:rPr>
              <w:t>(</w:t>
            </w:r>
            <w:r>
              <w:rPr>
                <w:rFonts w:ascii="仿宋_GB2312" w:hAnsi="仿宋_GB2312" w:cs="宋体;SimSun" w:eastAsia="仿宋_GB2312"/>
                <w:sz w:val="20"/>
              </w:rPr>
              <w:t>渔</w:t>
            </w:r>
            <w:r>
              <w:rPr>
                <w:rFonts w:eastAsia="仿宋_GB2312" w:cs="宋体;SimSun" w:ascii="仿宋_GB2312" w:hAnsi="仿宋_GB2312"/>
                <w:sz w:val="20"/>
              </w:rPr>
              <w:t xml:space="preserve">) </w:t>
            </w:r>
            <w:r>
              <w:rPr>
                <w:rFonts w:ascii="仿宋_GB2312" w:hAnsi="仿宋_GB2312" w:cs="宋体;SimSun" w:eastAsia="仿宋_GB2312"/>
                <w:sz w:val="20"/>
              </w:rPr>
              <w:t>区、禁猎</w:t>
            </w:r>
            <w:r>
              <w:rPr>
                <w:rFonts w:eastAsia="仿宋_GB2312" w:cs="宋体;SimSun" w:ascii="仿宋_GB2312" w:hAnsi="仿宋_GB2312"/>
                <w:sz w:val="20"/>
              </w:rPr>
              <w:t>(</w:t>
            </w:r>
            <w:r>
              <w:rPr>
                <w:rFonts w:ascii="仿宋_GB2312" w:hAnsi="仿宋_GB2312" w:cs="宋体;SimSun" w:eastAsia="仿宋_GB2312"/>
                <w:sz w:val="20"/>
              </w:rPr>
              <w:t>渔</w:t>
            </w:r>
            <w:r>
              <w:rPr>
                <w:rFonts w:eastAsia="仿宋_GB2312" w:cs="宋体;SimSun" w:ascii="仿宋_GB2312" w:hAnsi="仿宋_GB2312"/>
                <w:sz w:val="20"/>
              </w:rPr>
              <w:t>)</w:t>
            </w:r>
            <w:r>
              <w:rPr>
                <w:rFonts w:ascii="仿宋_GB2312" w:hAnsi="仿宋_GB2312" w:cs="宋体;SimSun" w:eastAsia="仿宋_GB2312"/>
                <w:sz w:val="20"/>
              </w:rPr>
              <w:t>期猎捕非国家重点保护野生动物，未取得特许猎捕证、未按照猎捕证规定猎捕非国家重点保护野生动物，或者使用禁用的工具、方法猎捕非国家重点保护野生动物的处罚”</w:t>
            </w:r>
          </w:p>
        </w:tc>
      </w:tr>
      <w:tr>
        <w:trPr>
          <w:trHeight w:val="1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取得狩猎证或未按狩猎证规定猎捕非国家重点保护野生动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auto"/>
              <w:rPr>
                <w:rFonts w:ascii="仿宋_GB2312" w:hAnsi="仿宋_GB2312" w:eastAsia="仿宋_GB2312" w:cs="宋体;SimSun"/>
                <w:sz w:val="20"/>
              </w:rPr>
            </w:pPr>
            <w:r>
              <w:rPr>
                <w:rFonts w:eastAsia="仿宋_GB2312" w:cs="宋体;SimSun" w:ascii="仿宋_GB2312" w:hAnsi="仿宋_GB2312"/>
                <w:sz w:val="20"/>
              </w:rPr>
            </w:r>
          </w:p>
        </w:tc>
      </w:tr>
      <w:tr>
        <w:trPr>
          <w:trHeight w:val="14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非法捕杀国家重点保护野生动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在相关自然保护区域、禁猎</w:t>
            </w:r>
            <w:r>
              <w:rPr>
                <w:rFonts w:eastAsia="仿宋_GB2312" w:cs="宋体;SimSun" w:ascii="仿宋_GB2312" w:hAnsi="仿宋_GB2312"/>
                <w:sz w:val="20"/>
              </w:rPr>
              <w:t>(</w:t>
            </w:r>
            <w:r>
              <w:rPr>
                <w:rFonts w:ascii="仿宋_GB2312" w:hAnsi="仿宋_GB2312" w:cs="宋体;SimSun" w:eastAsia="仿宋_GB2312"/>
                <w:sz w:val="20"/>
              </w:rPr>
              <w:t>渔</w:t>
            </w:r>
            <w:r>
              <w:rPr>
                <w:rFonts w:eastAsia="仿宋_GB2312" w:cs="宋体;SimSun" w:ascii="仿宋_GB2312" w:hAnsi="仿宋_GB2312"/>
                <w:sz w:val="20"/>
              </w:rPr>
              <w:t>)</w:t>
            </w:r>
            <w:r>
              <w:rPr>
                <w:rFonts w:ascii="仿宋_GB2312" w:hAnsi="仿宋_GB2312" w:cs="宋体;SimSun" w:eastAsia="仿宋_GB2312"/>
                <w:sz w:val="20"/>
              </w:rPr>
              <w:t>区、禁猎</w:t>
            </w:r>
            <w:r>
              <w:rPr>
                <w:rFonts w:eastAsia="仿宋_GB2312" w:cs="宋体;SimSun" w:ascii="仿宋_GB2312" w:hAnsi="仿宋_GB2312"/>
                <w:sz w:val="20"/>
              </w:rPr>
              <w:t>(</w:t>
            </w:r>
            <w:r>
              <w:rPr>
                <w:rFonts w:ascii="仿宋_GB2312" w:hAnsi="仿宋_GB2312" w:cs="宋体;SimSun" w:eastAsia="仿宋_GB2312"/>
                <w:sz w:val="20"/>
              </w:rPr>
              <w:t>渔</w:t>
            </w:r>
            <w:r>
              <w:rPr>
                <w:rFonts w:eastAsia="仿宋_GB2312" w:cs="宋体;SimSun" w:ascii="仿宋_GB2312" w:hAnsi="仿宋_GB2312"/>
                <w:sz w:val="20"/>
              </w:rPr>
              <w:t>)</w:t>
            </w:r>
            <w:r>
              <w:rPr>
                <w:rFonts w:ascii="仿宋_GB2312" w:hAnsi="仿宋_GB2312" w:cs="宋体;SimSun" w:eastAsia="仿宋_GB2312"/>
                <w:sz w:val="20"/>
              </w:rPr>
              <w:t>期猎捕国家重点保护野生动物</w:t>
            </w:r>
            <w:r>
              <w:rPr>
                <w:rFonts w:eastAsia="仿宋_GB2312" w:cs="宋体;SimSun" w:ascii="仿宋_GB2312" w:hAnsi="仿宋_GB2312"/>
                <w:sz w:val="20"/>
              </w:rPr>
              <w:t>,</w:t>
            </w:r>
            <w:r>
              <w:rPr>
                <w:rFonts w:ascii="仿宋_GB2312" w:hAnsi="仿宋_GB2312" w:cs="宋体;SimSun" w:eastAsia="仿宋_GB2312"/>
                <w:sz w:val="20"/>
              </w:rPr>
              <w:t>未取得特许猎捕证、未按照特许猎捕证规定猎捕、杀害国家重点保护野生动物</w:t>
            </w:r>
            <w:r>
              <w:rPr>
                <w:rFonts w:eastAsia="仿宋_GB2312" w:cs="宋体;SimSun" w:ascii="仿宋_GB2312" w:hAnsi="仿宋_GB2312"/>
                <w:sz w:val="20"/>
              </w:rPr>
              <w:t>,</w:t>
            </w:r>
            <w:r>
              <w:rPr>
                <w:rFonts w:ascii="仿宋_GB2312" w:hAnsi="仿宋_GB2312" w:cs="宋体;SimSun" w:eastAsia="仿宋_GB2312"/>
                <w:sz w:val="20"/>
              </w:rPr>
              <w:t>或者使用禁用的工具、方法猎捕国家重点保护野生动物的处罚”</w:t>
            </w:r>
          </w:p>
        </w:tc>
      </w:tr>
      <w:tr>
        <w:trPr>
          <w:trHeight w:val="333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违法出售、收购、运输、携带国家或者地方重点保护野生动物或者其产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拆分为</w:t>
            </w:r>
            <w:r>
              <w:rPr>
                <w:rFonts w:eastAsia="仿宋_GB2312" w:cs="宋体;SimSun" w:ascii="仿宋_GB2312" w:hAnsi="仿宋_GB2312"/>
                <w:sz w:val="20"/>
              </w:rPr>
              <w:t>2</w:t>
            </w:r>
            <w:r>
              <w:rPr>
                <w:rFonts w:ascii="仿宋_GB2312" w:hAnsi="仿宋_GB2312" w:cs="宋体;SimSun" w:eastAsia="仿宋_GB2312"/>
                <w:sz w:val="20"/>
              </w:rPr>
              <w:t>个主项：“未经批准、未取得或者未按照规定使用专用标识</w:t>
            </w:r>
            <w:r>
              <w:rPr>
                <w:rFonts w:eastAsia="仿宋_GB2312" w:cs="宋体;SimSun" w:ascii="仿宋_GB2312" w:hAnsi="仿宋_GB2312"/>
                <w:sz w:val="20"/>
              </w:rPr>
              <w:t>,</w:t>
            </w:r>
            <w:r>
              <w:rPr>
                <w:rFonts w:ascii="仿宋_GB2312" w:hAnsi="仿宋_GB2312" w:cs="宋体;SimSun" w:eastAsia="仿宋_GB2312"/>
                <w:sz w:val="20"/>
              </w:rPr>
              <w:t>或者未持有、未附有人工繁育许可证、批准文件的副本或者专用标识出售、购买、利用、运输、携带、寄递国家重点保护野生动物及其制品或者《中华人民共和国野生动物保护法》第二十八条第二款规定的野生动物及其制品的处罚” “未持有合法来源证明出售、利用、运输非国家重点保护野生动物的处罚”</w:t>
            </w:r>
          </w:p>
        </w:tc>
      </w:tr>
      <w:tr>
        <w:trPr>
          <w:trHeight w:val="10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跨省引进用于饲养的非乳用、非种用动物和水产苗到达目的地后，未按规定报告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跨省、自治区、直辖市引进用于饲养的非乳用、非种用动物和水产苗到达目的地后，未按规定报告的处罚”</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跨省引进用于乳用、种用动物到达输入地后，未按规定进行隔离观察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跨省、自治区、直辖市引进的乳用、种用动物到达输入地后，未按规定进行隔离观察的处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强制拆解应当报废的渔业船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强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农业农村局调整为区交通运输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2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强制拆除渔业船舶上非法使用的重要设备、部件和材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农业农村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强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农业农村局调整为区交通运输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物零售、出租、经营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经营许可（复印、打字）</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印刷经营许可”，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当事人对非法出版物的来源作出说明、指认，经查证属实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兼营或者变更从事出版物、包装装潢印刷品或者其他印刷品印刷经营活动，或者擅自兼并其他印刷业经营者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合并、分立而设立新的印刷业经营者，未依照本条例的规定办理手续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出售、出租、出借或者以其他形式转让印刷经营许可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业经营者印刷含有反动、淫秽、迷信内容或者国家明令禁止印刷的其他内容的出版物、印刷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没有建立承印验证制度、承印登记制度、印刷品保管制度、印刷品交付制度、印刷活动残次品销毁制度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在印刷经营活动中发现违法犯罪行为没有及时报告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3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业经营者变更主要登记事项，或者终止印刷经营活动不备案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单位内部设立印刷厂（所）未办理登记手续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16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接受他人委托印刷出版物，未验证印刷委托书、有关证明或者准印证，或者未将印刷委托书备案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4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假冒或者盗用他人名义印刷、盗印他人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4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非法加印或者销售受委托印刷的出版物，征订、销售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将出版单位委托印刷的出版物纸型及印刷底片等出售、出租、出借或者以其他形式转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经批准接受委托印刷境外出版物，或者未将印刷的境外出版物全部运输出境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注册商标标识，未验证、核查《商标注册证》复印件、注册商标图样或者注册商标使用许可合同复印件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2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广告宣传品、作为产品包装装潢的印刷品，未验证委托印刷单位的营业执照或者个人的居民身份证的，或者接受广告经营者的委托印刷广告宣传品，未验证广告经营资格证明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盗印他人包装装潢印刷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4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接受委托印刷境外包装装潢印刷品未向出版行政部门备案，或者未将印刷的境外包装装潢印刷品全部运输出境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接受委托印刷其他印刷品，未验证有关证明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将接受委托印刷的其他印刷品再委托他人印刷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6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将委托印刷的其他印刷品的纸型及印刷底片出售、出租、出借或者以其他形式转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1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伪造、变造学位证书、学历证书等国家机关公文、证件或者企业事业单位、人民团体公文、证件，或者盗印他人的其他印刷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非法加印或者销售委托印刷的其他印刷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境外其他印刷品未备案，或者未将印刷的境外其他印刷品全部运输出境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2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其他印刷品印刷经营活动的个人超范围经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29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包装装潢印刷经营企业擅自留存委托印刷的包装装潢印刷品的成品、半成品、废品和印板、纸型、印刷底片、原稿等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29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其他印刷品印刷经营的企业和个人擅自保留其他印刷品的样本、样张的，或者在所保留的样本、样张上未加盖“样本”、“样张”戳记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2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5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设立出版物的出版、印刷或者复制、进口、发行单位，或者擅自从事出版物的出版、印刷或者复制、进口、发行业务，假冒出版单位名称或者伪造、假冒报纸、期刊名称出版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进口含有禁止内容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明知或者应知出版物含有禁止内容而印刷或者复制、发行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28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明知或者应知他人出版含有禁止内容的出版物而向其出售或者以其他形式转让本出版单位的名称、书号、刊号、版号、版面，或者出租本单位的名称、刊号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进口、印刷或者复制、发行国务院出版行政主管部门禁止进口的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或者复制走私的境外出版物，发行进口出版物未从规定的出版物进口经营单位进货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单位委托未取得出版物印刷或者复制许可的单位印刷或者复制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或者复制单位未取得印刷或者复制许可而印刷或者复制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或者复制单位接受非出版单位和个人的委托印刷或者复制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印刷或者复制单位未履行法定手续印刷或者复制境外出版物，印刷或者复制的境外出版物没有全部运输出境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6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或者复制单位、发行单位或者个体工商户印刷或者复制、发行未署出版单位名称的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22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印刷、发行单位出版、印刷、发行未经依法审定的中学小学教科书，或者非依照本条例规定确定的单位从事中学小学教科书的出版、发行业务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售或者以其他形式转让本出版单位的名称、书号、刊号、版号、版面，或者出租本单位的名称、刊号，利用出版活动谋取其他不正当利益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4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单位变更名称、主办单位或者其主管机关、业务范围，合并或者分立，出版新的报纸、期刊，或者报纸、期刊改变名称，以及出版单位变更其他事项，未依照本条例的规定到出版行政主管部门办理审批、变更登记手续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电子出版物出版单位未按规定履行年度出版计划和重大选题备案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单位未送交出版物样本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或者复制单位未留存备查的材料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进口经营单位未将其进口的出版物目录报送备案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单位擅自中止出版活动超过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物发行单位、出版物进口经营单位未办理变更审批手续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7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物质量不符合有关规定和标准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经批准举办境外出版物展览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侵犯他人著作权或者专有出版权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能提供近两年的出版物发行进销货清单等有关非财务票据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超出新闻出版行政部门核准的经营范围经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张贴和散发有法律、法规禁止内容的或者有欺诈性文字的征订单、广告和宣传画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4"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擅自更改出版物版权页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物经营许可证》未在经营场所明显处张挂或未在网页醒目位置公开《出版物经营许可证》和营业执照登载的有关信息或链接标识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售、出借、出租、转让或擅自涂改、变造《出版物经营许可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发行内部资料性出版物的，或公开宣传、陈列、销售规定应由内部发行的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8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向无总发行权的单位转让或者变相转让出版物总发行权，委托无出版物批发权的单位批发出版物或代理出版物批发业务，委托非出版物发行单位发行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提供出版物网络交易平台服务的经营者未履行有关审查及管理责任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物发行单位应备案而未备案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出版物发行单位不按规定接受年度核检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14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征订、储存、运输、邮寄、投递、散发含有《出版管理条例》禁止内容的违禁出版物、各种非法出版物、侵犯他人著作权或者专有出版权的出版物、新闻出版行政部门明令禁止出版、印刷或者复制、发行的出版物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办理备案手续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查封、扣押与涉嫌违法活动有关的物品</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强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经营许可审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印刷企业（包装装潢、其他印刷品）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文化广电和旅游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文化广电和旅游局调整为区新闻出版局</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医师执业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医师执业注册（含外国医师来华短期行医许可，台湾地区医师在大陆短期行医许可，香港、澳门特别行政区医师在内地短期行医</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19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医疗机构设置与执业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医疗机构执业登记</w:t>
            </w:r>
          </w:p>
        </w:tc>
      </w:tr>
      <w:tr>
        <w:trPr>
          <w:trHeight w:val="53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放射诊疗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放射源诊疗技术和医用辐射机构许可</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公共场所卫生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公共场所卫生许可（除饭馆、咖啡馆、酒吧、茶座等）</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生活饮用水供水单位卫生许可</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饮用水供水单位卫生许可</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三孩生育服务证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许可</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三孩生育证审批</w:t>
            </w:r>
          </w:p>
        </w:tc>
      </w:tr>
      <w:tr>
        <w:trPr>
          <w:trHeight w:val="19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20"/>
              </w:rPr>
            </w:pPr>
            <w:r>
              <w:rPr>
                <w:rFonts w:ascii="仿宋_GB2312" w:hAnsi="仿宋_GB2312" w:cs="宋体;SimSun" w:eastAsia="仿宋_GB2312"/>
                <w:sz w:val="20"/>
              </w:rPr>
              <w:t>在饮用水水源保护区修建危害水源水质卫生的设施或进行有碍水源水质卫生的作业；新建、改建、扩建的饮用水供水项目未经卫生行政部门参加选址、设计审查和竣工验收而擅自供水；供水单位未取得卫生许可证而擅自供水；未取得卫生行政部门的卫生许可擅自从事二次供水设施清洗消毒工作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在饮用水水源保护区修建危害水源水质卫生的设施或进行有碍水源水质卫生的作业；新建、改建、扩建的饮用水供水项目未经卫生行政部门参加选址、设计审查和竣工验收而擅自供水；供水单位未取得卫生许可证而擅自供水的处罚”</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新建、扩建、改建放射诊疗建设项目卫生审查和验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医疗机构放射性职业病危害建设项目预评价报告审核及竣工验收”，权力类型调整为行政许可</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医疗机构评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卫生健康委员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职权范围内的医疗机构评审”</w:t>
            </w:r>
          </w:p>
        </w:tc>
      </w:tr>
      <w:tr>
        <w:trPr>
          <w:trHeight w:val="128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建设单位未按照规定进行职业病危害预评价或者未提交职业病危害预评价报告，或者职业病危害预评价报告未经安全生产监督管理部门审核同意，开工建设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建设项目的职业病防护设施未按照规定与主体工程同时投入生产和使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0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职业病危害严重的建设项目，其职业病防护设施设计未经安全生产监督管理部门审查，或者不符合国家职业卫生标准和卫生要求施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建设单位未按照规定对职业病防护设施进行职业病危害控制效果评价、未经安全生产监督管理部门验收或者验收不合格，擅自投入使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工作场所职业病危害因素检测、评价结果没有存档、上报、公布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采取规定的职业病防治管理措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公布有关职业病防治的规章制度、操作规程、职业病危害事故应急救援措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7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组织劳动者进行职业卫生培训，或者未对劳动者个人职业病防护采取指导、督促措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国内首次使用或者首次进口与职业病危害有关的化学材料，未按照规定报送毒性鉴定资料以及经有关部门登记注册或者批准进口的文件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pacing w:val="-6"/>
                <w:sz w:val="20"/>
              </w:rPr>
            </w:pPr>
            <w:r>
              <w:rPr>
                <w:rFonts w:ascii="仿宋_GB2312" w:hAnsi="仿宋_GB2312" w:cs="宋体;SimSun" w:eastAsia="仿宋_GB2312"/>
                <w:spacing w:val="-6"/>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7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及时、如实向安全生产监督管理部门申报产生职业病危害的项目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用人单位未按照规定及时、如实向卫生行政部门申报产生职业病危害的项目的处罚”，因机构改革职能划转，实施部门由市应急管理局调整为市卫生健康委员会</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实施由专人负责的职业病危害因素日常监测，或者监测系统不能正常监测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订立或者变更劳动合同时，未告知劳动者职业病危害真实情况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11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1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组织职业健康检查、建立职业健康监护档案或者未将检查结果书面告知劳动者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依照规定在劳动者离开用人单位时提供职业健康监护档案复印件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工作场所职业病危害因素的强度或者浓度超过国家职业卫生标准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34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提供职业病防护设施和个人使用的职业病防护用品，或者提供的职业病防护设施和个人使用的职业病防护用品不符合国家职业卫生标准和卫生要求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34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对职业病防护设备、应急救援设施和个人使用的职业病防护用品未按照规定进行维护、检修、检测，或者不能保持正常运行、使用状态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84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对工作场所职业病危害因素进行检测、评价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43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工作场所职业病危害因素经治理仍然达不到国家职业卫生标准和卫生要求时，未停止存在职业病危害因素的作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安排职业病病人、疑似职业病病人进行诊治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532"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发生或者可能发生急性职业病危害事故时，未立即采取应急救援和控制措施或者未按照规定及时报告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81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在产生严重职业病危害的作业岗位醒目位置设置警示标识和中文警示说明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6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2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拒绝职业卫生监督管理部门监督检查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28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隐瞒、伪造、篡改、毁损职业健康监护档案、工作场所职业病危害因素检测评价结果等相关资料，或者拒不提供职业病诊断、鉴定所需资料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7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未按照规定承担职业病诊断、鉴定费用和职业病病人的医疗、生活保障费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0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向用人单位提供可能产生职业病危害的设备、材料，未按照规定提供中文说明书或者设置警示标识和中文警示说明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隐瞒技术、工艺、设备、材料所产生的职业病危害而采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隐瞒本单位职业卫生真实情况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0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可能发生急性职业损伤的有毒、有害工作场所、放射工作场所或者放射性同位素的运输、贮存不符合规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2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使用国家明令禁止使用的可能产生职业病危害的设备或者材料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将产生职业病危害的作业转移给没有职业病防护条件的单位和个人，或者没有职业病防护条件的单位和个人接受产生职业病危害的作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3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擅自拆除、停止使用职业病防护设备或者应急救援设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96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3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安排未经职业健康检查的劳动者、有职业禁忌的劳动者、未成年工或者孕期、哺乳期女职工从事接触职业病危害的作业或者禁忌作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违章指挥和强令劳动者进行没有职业病防护措施的作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用人单位违反规定，已经对劳动者生命健康造成严重损害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取得职业卫生技术服务资质认可擅自从事职业卫生技术服务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19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职业卫生技术服务的机构超出资质认可或者批准范围从事职业卫生技术服务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市应急管理局调整为市卫生健康委员会，划入后并入“从事职业卫生技术服务的机构和承担职业健康检查、职业病诊断的医疗卫生机构未依法履行职责；超出资质认可或者批准范围从事职业卫生技术服务或者职业健康检查、职业病诊断；出具虚假证明文件的处罚”</w:t>
            </w:r>
          </w:p>
        </w:tc>
      </w:tr>
      <w:tr>
        <w:trPr>
          <w:trHeight w:val="120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职业卫生技术服务的机构不按照规定履行法定职责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名称调整为“从事职业卫生技术服务的机构和承担职业病诊断的医疗卫生机构不按照职业病防治法规定履行法定职责的处罚”；因机构改革职能划转，实施部门由市应急管理局调整为市卫生健康委员会</w:t>
            </w:r>
          </w:p>
        </w:tc>
      </w:tr>
      <w:tr>
        <w:trPr>
          <w:trHeight w:val="19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职业卫生技术服务的机构出具虚假证明文件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市卫生健康委员会；调整后并入“从事职业卫生技术服务的机构和承担职业健康检查、职业病诊断的医疗卫生机构未依法履行职责；超出资质认可或者批准范围从事职业卫生技术服务或者职业健康检查、职业病诊断；出具虚假证明文件的处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职业病防治工作监督检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检查</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职业病危害项目申报受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pacing w:val="-8"/>
                <w:sz w:val="20"/>
              </w:rPr>
            </w:pPr>
            <w:r>
              <w:rPr>
                <w:rFonts w:ascii="仿宋_GB2312" w:hAnsi="仿宋_GB2312" w:cs="宋体;SimSun" w:eastAsia="仿宋_GB2312"/>
                <w:spacing w:val="-8"/>
                <w:sz w:val="20"/>
              </w:rPr>
              <w:t>区应急管理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应急管理局调整为区卫生健康委员会</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统计调查项目审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统计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调整为政府内部管理事项</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4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提供全区居民平均收支证明</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统计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其他职权</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转为公共服务事项</w:t>
            </w:r>
          </w:p>
        </w:tc>
      </w:tr>
      <w:tr>
        <w:trPr>
          <w:trHeight w:val="8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按照城市生活垃圾治理规划和环境卫生设施标准配套建设城市生活垃圾收集设施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城市生活垃圾处置设施未经验收或者验收不合格投入使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经批准擅自关闭、闲置或者拆除城市生活垃圾处置设施、场所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随意倾倒、抛洒、堆放城市生活垃圾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未经批准从事城市生活垃圾经营性清扫、收集、运输或者处置活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8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城市生活垃圾经营性清扫、收集、运输的企业在运输过程中沿途丢弃、遗撒生活垃圾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生活垃圾经营性清扫、收集、运输的企业不履行规定义务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8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从事城市生活垃圾经营性清扫、收集、运输的企业，未经批准擅自停业、歇业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8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建设单位未按照城市公厕规划和城市人民政府环境卫生行政主管部门的要求修建公厕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5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按分工应负责城市公厕的建设和维修管理，而未履行其职责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75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0</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影剧院、商店、饭店、车站等公共建筑没有按照要求进行新建、扩建或者改造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75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1</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公共建筑附设的公厕及其卫生设施的设计和安装，不符合国家和地方的有关标准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801"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有关单位对于损坏严重或者年久失修的公厕，在改造或者拆除重建时未先建临时公厕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154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独立设置的城市公厕竣工时，建设单位未通知城市人民政府环境卫生行政主管部门或者指定的部门参加验收，或验收不合格，却交付使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1539"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在公厕内乱丢垃圾、污物，随地吐痰，乱涂乱画的；破坏公厕设施、设备；未经批准擅自占用或者改变公厕使用性质的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处罚</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48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城市公厕的规划、建设和管理中先进单位及个人的表彰和奖励</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环境卫生管理处</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奖励</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因机构改革职能划转，实施部门由区环境卫生管理处调整为区城市管理局</w:t>
            </w:r>
          </w:p>
        </w:tc>
      </w:tr>
      <w:tr>
        <w:trPr>
          <w:trHeight w:val="1398"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eastAsia="仿宋_GB2312" w:cs="宋体;SimSun" w:ascii="仿宋_GB2312" w:hAnsi="仿宋_GB2312"/>
                <w:sz w:val="20"/>
              </w:rPr>
              <w:t>26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残疾人就业保障金征收</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区残疾人联合会</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textAlignment w:val="auto"/>
              <w:rPr>
                <w:rFonts w:ascii="仿宋_GB2312" w:hAnsi="仿宋_GB2312" w:eastAsia="仿宋_GB2312" w:cs="宋体;SimSun"/>
                <w:sz w:val="20"/>
              </w:rPr>
            </w:pPr>
            <w:r>
              <w:rPr>
                <w:rFonts w:ascii="仿宋_GB2312" w:hAnsi="仿宋_GB2312" w:cs="宋体;SimSun" w:eastAsia="仿宋_GB2312"/>
                <w:sz w:val="20"/>
              </w:rPr>
              <w:t>行政征收</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textAlignment w:val="auto"/>
              <w:rPr>
                <w:rFonts w:ascii="仿宋_GB2312" w:hAnsi="仿宋_GB2312" w:eastAsia="仿宋_GB2312" w:cs="宋体;SimSun"/>
                <w:sz w:val="20"/>
              </w:rPr>
            </w:pPr>
            <w:r>
              <w:rPr>
                <w:rFonts w:ascii="仿宋_GB2312" w:hAnsi="仿宋_GB2312" w:cs="宋体;SimSun" w:eastAsia="仿宋_GB2312"/>
                <w:sz w:val="20"/>
              </w:rPr>
              <w:t>残疾人就业保障金征收主体改为税务部门，事项名称相应调整为“按比例安排残疾人就业审核”，并由行政征收调整为行政确认</w:t>
            </w:r>
          </w:p>
        </w:tc>
      </w:tr>
    </w:tbl>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widowControl w:val="false"/>
        <w:snapToGrid w:val="false"/>
        <w:spacing w:lineRule="exact" w:line="560" w:before="240" w:after="360"/>
        <w:ind w:hanging="0"/>
        <w:jc w:val="center"/>
        <w:textAlignment w:val="auto"/>
        <w:rPr/>
      </w:pPr>
      <w:r>
        <w:rPr/>
        <w:t>区直单位新列入的行政权力事项目录</w:t>
      </w:r>
    </w:p>
    <w:tbl>
      <w:tblPr>
        <w:tblW w:w="8845" w:type="dxa"/>
        <w:jc w:val="center"/>
        <w:tblInd w:w="0" w:type="dxa"/>
        <w:tblLayout w:type="fixed"/>
        <w:tblCellMar>
          <w:top w:w="0" w:type="dxa"/>
          <w:left w:w="108" w:type="dxa"/>
          <w:bottom w:w="0" w:type="dxa"/>
          <w:right w:w="108" w:type="dxa"/>
        </w:tblCellMar>
      </w:tblPr>
      <w:tblGrid>
        <w:gridCol w:w="516"/>
        <w:gridCol w:w="2188"/>
        <w:gridCol w:w="811"/>
        <w:gridCol w:w="672"/>
        <w:gridCol w:w="4658"/>
      </w:tblGrid>
      <w:tr>
        <w:trPr>
          <w:trHeight w:val="62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序号</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事项名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实施</w:t>
            </w:r>
          </w:p>
          <w:p>
            <w:pPr>
              <w:pStyle w:val="Normal"/>
              <w:spacing w:lineRule="exact" w:line="20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权力类型</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黑体;SimHei" w:hAnsi="黑体;SimHei" w:eastAsia="黑体;SimHei" w:cs="宋体;SimSun"/>
                <w:bCs/>
                <w:szCs w:val="21"/>
              </w:rPr>
            </w:pPr>
            <w:r>
              <w:rPr>
                <w:rFonts w:ascii="黑体;SimHei" w:hAnsi="黑体;SimHei" w:cs="宋体;SimSun" w:eastAsia="黑体;SimHei"/>
                <w:bCs/>
                <w:szCs w:val="21"/>
              </w:rPr>
              <w:t>新列入依据</w:t>
            </w:r>
          </w:p>
        </w:tc>
      </w:tr>
      <w:tr>
        <w:trPr>
          <w:trHeight w:val="79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垄断性交易市场交易服务费收费标准审批（为定价目录事项审批子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pPr>
            <w:r>
              <w:rPr>
                <w:rFonts w:ascii="仿宋_GB2312" w:hAnsi="仿宋_GB2312" w:cs="宋体;SimSun" w:eastAsia="仿宋_GB2312"/>
                <w:sz w:val="18"/>
                <w:szCs w:val="18"/>
              </w:rPr>
              <w:t>区发展</w:t>
            </w:r>
            <w:r>
              <w:rPr>
                <w:rFonts w:ascii="仿宋_GB2312" w:hAnsi="仿宋_GB2312" w:cs="宋体;SimSun" w:eastAsia="仿宋_GB2312"/>
                <w:sz w:val="18"/>
                <w:szCs w:val="18"/>
              </w:rPr>
              <w:t>和改革委员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河南省发展和改革委员会关于公布河南省政府定价管理的经营服务性收费目录清单的通知》（豫发改收费〔</w:t>
            </w:r>
            <w:r>
              <w:rPr>
                <w:rFonts w:eastAsia="仿宋_GB2312" w:cs="宋体;SimSun" w:ascii="仿宋_GB2312" w:hAnsi="仿宋_GB2312"/>
                <w:sz w:val="18"/>
                <w:szCs w:val="18"/>
              </w:rPr>
              <w:t>2018</w:t>
            </w:r>
            <w:r>
              <w:rPr>
                <w:rFonts w:ascii="仿宋_GB2312" w:hAnsi="仿宋_GB2312" w:cs="宋体;SimSun" w:eastAsia="仿宋_GB2312"/>
                <w:sz w:val="18"/>
                <w:szCs w:val="18"/>
              </w:rPr>
              <w:t>〕</w:t>
            </w:r>
            <w:r>
              <w:rPr>
                <w:rFonts w:eastAsia="仿宋_GB2312" w:cs="宋体;SimSun" w:ascii="仿宋_GB2312" w:hAnsi="仿宋_GB2312"/>
                <w:sz w:val="18"/>
                <w:szCs w:val="18"/>
              </w:rPr>
              <w:t>711</w:t>
            </w:r>
            <w:r>
              <w:rPr>
                <w:rFonts w:ascii="仿宋_GB2312" w:hAnsi="仿宋_GB2312" w:cs="宋体;SimSun" w:eastAsia="仿宋_GB2312"/>
                <w:sz w:val="18"/>
                <w:szCs w:val="18"/>
              </w:rPr>
              <w:t>号）</w:t>
            </w:r>
          </w:p>
        </w:tc>
      </w:tr>
      <w:tr>
        <w:trPr>
          <w:trHeight w:val="139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2</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水利工程供水价格审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pPr>
            <w:r>
              <w:rPr>
                <w:rFonts w:ascii="仿宋_GB2312" w:hAnsi="仿宋_GB2312" w:cs="宋体;SimSun" w:eastAsia="仿宋_GB2312"/>
                <w:sz w:val="18"/>
                <w:szCs w:val="18"/>
              </w:rPr>
              <w:t>区发展</w:t>
            </w:r>
            <w:r>
              <w:rPr>
                <w:rFonts w:ascii="仿宋_GB2312" w:hAnsi="仿宋_GB2312" w:cs="宋体;SimSun" w:eastAsia="仿宋_GB2312"/>
                <w:sz w:val="18"/>
                <w:szCs w:val="18"/>
              </w:rPr>
              <w:t>和改革委员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pacing w:val="-6"/>
                <w:sz w:val="18"/>
                <w:szCs w:val="18"/>
              </w:rPr>
            </w:pPr>
            <w:r>
              <w:rPr>
                <w:rFonts w:ascii="仿宋_GB2312" w:hAnsi="仿宋_GB2312" w:cs="宋体;SimSun" w:eastAsia="仿宋_GB2312"/>
                <w:spacing w:val="-6"/>
                <w:sz w:val="18"/>
                <w:szCs w:val="18"/>
              </w:rPr>
              <w:t>《河南省发展和改革委员会关于印发河南省定价目录的通知》（豫发改价调〔</w:t>
            </w:r>
            <w:r>
              <w:rPr>
                <w:rFonts w:eastAsia="仿宋_GB2312" w:cs="宋体;SimSun" w:ascii="仿宋_GB2312" w:hAnsi="仿宋_GB2312"/>
                <w:spacing w:val="-6"/>
                <w:sz w:val="18"/>
                <w:szCs w:val="18"/>
              </w:rPr>
              <w:t>2018</w:t>
            </w:r>
            <w:r>
              <w:rPr>
                <w:rFonts w:ascii="仿宋_GB2312" w:hAnsi="仿宋_GB2312" w:cs="宋体;SimSun" w:eastAsia="仿宋_GB2312"/>
                <w:spacing w:val="-6"/>
                <w:sz w:val="18"/>
                <w:szCs w:val="18"/>
              </w:rPr>
              <w:t>〕</w:t>
            </w:r>
            <w:r>
              <w:rPr>
                <w:rFonts w:eastAsia="仿宋_GB2312" w:cs="宋体;SimSun" w:ascii="仿宋_GB2312" w:hAnsi="仿宋_GB2312"/>
                <w:spacing w:val="-6"/>
                <w:sz w:val="18"/>
                <w:szCs w:val="18"/>
              </w:rPr>
              <w:t>530</w:t>
            </w:r>
            <w:r>
              <w:rPr>
                <w:rFonts w:ascii="仿宋_GB2312" w:hAnsi="仿宋_GB2312" w:cs="宋体;SimSun" w:eastAsia="仿宋_GB2312"/>
                <w:spacing w:val="-6"/>
                <w:sz w:val="18"/>
                <w:szCs w:val="18"/>
              </w:rPr>
              <w:t>号），县属水利工程的供水价格下放县市，下放后名称调整为“辖区内跨县和市水利工程的供水价格审批（水利工程有用户自建自用的和供方与终端用户通过协议明确由双方协商定价的部分除外）”</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3</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危险化学品项目申请科技成果鉴定情况审查</w:t>
            </w:r>
          </w:p>
        </w:tc>
        <w:tc>
          <w:tcPr>
            <w:tcW w:w="8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ind w:hanging="0"/>
              <w:jc w:val="center"/>
              <w:textAlignment w:val="auto"/>
              <w:rPr>
                <w:rFonts w:ascii="仿宋_GB2312" w:hAnsi="仿宋_GB2312" w:eastAsia="仿宋_GB2312" w:cs="宋体;SimSun"/>
                <w:spacing w:val="-8"/>
                <w:sz w:val="18"/>
                <w:szCs w:val="18"/>
              </w:rPr>
            </w:pPr>
            <w:r>
              <w:rPr>
                <w:rFonts w:ascii="仿宋_GB2312" w:hAnsi="仿宋_GB2312" w:cs="宋体;SimSun" w:eastAsia="仿宋_GB2312"/>
                <w:spacing w:val="-8"/>
                <w:sz w:val="18"/>
                <w:szCs w:val="18"/>
              </w:rPr>
              <w:t>区科技和工业信息化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textAlignment w:val="auto"/>
              <w:rPr>
                <w:rFonts w:ascii="仿宋_GB2312" w:hAnsi="仿宋_GB2312" w:eastAsia="仿宋_GB2312" w:cs="宋体;SimSun"/>
                <w:sz w:val="18"/>
                <w:szCs w:val="18"/>
              </w:rPr>
            </w:pPr>
            <w:r>
              <w:rPr>
                <w:rFonts w:ascii="仿宋_GB2312" w:hAnsi="仿宋_GB2312" w:cs="宋体;SimSun" w:eastAsia="仿宋_GB2312"/>
                <w:sz w:val="18"/>
                <w:szCs w:val="18"/>
              </w:rPr>
              <w:t>属地管理原则</w:t>
            </w:r>
          </w:p>
        </w:tc>
      </w:tr>
      <w:tr>
        <w:trPr>
          <w:trHeight w:val="56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4</w:t>
            </w:r>
          </w:p>
        </w:tc>
        <w:tc>
          <w:tcPr>
            <w:tcW w:w="2188" w:type="dxa"/>
            <w:tcBorders>
              <w:top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新建、扩建公墓审核</w:t>
            </w:r>
          </w:p>
        </w:tc>
        <w:tc>
          <w:tcPr>
            <w:tcW w:w="81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00"/>
              <w:ind w:hanging="0"/>
              <w:jc w:val="center"/>
              <w:textAlignment w:val="auto"/>
              <w:rPr>
                <w:rFonts w:ascii="仿宋_GB2312" w:hAnsi="仿宋_GB2312" w:eastAsia="仿宋_GB2312" w:cs="宋体;SimSun"/>
                <w:spacing w:val="-8"/>
                <w:sz w:val="18"/>
                <w:szCs w:val="18"/>
              </w:rPr>
            </w:pPr>
            <w:r>
              <w:rPr>
                <w:rFonts w:ascii="仿宋_GB2312" w:hAnsi="仿宋_GB2312" w:cs="宋体;SimSun" w:eastAsia="仿宋_GB2312"/>
                <w:spacing w:val="-8"/>
                <w:sz w:val="18"/>
                <w:szCs w:val="18"/>
              </w:rPr>
              <w:t>区民政局</w:t>
            </w:r>
          </w:p>
        </w:tc>
        <w:tc>
          <w:tcPr>
            <w:tcW w:w="672" w:type="dxa"/>
            <w:tcBorders>
              <w:top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bottom w:val="single" w:sz="4" w:space="0" w:color="000000"/>
              <w:right w:val="single" w:sz="4" w:space="0" w:color="000000"/>
            </w:tcBorders>
            <w:vAlign w:val="center"/>
          </w:tcPr>
          <w:p>
            <w:pPr>
              <w:pStyle w:val="Normal"/>
              <w:spacing w:lineRule="exact" w:line="200"/>
              <w:ind w:hanging="0"/>
              <w:jc w:val="left"/>
              <w:textAlignment w:val="auto"/>
              <w:rPr>
                <w:rFonts w:ascii="仿宋_GB2312" w:hAnsi="仿宋_GB2312" w:eastAsia="仿宋_GB2312" w:cs="宋体;SimSun"/>
                <w:sz w:val="18"/>
                <w:szCs w:val="18"/>
              </w:rPr>
            </w:pPr>
            <w:r>
              <w:rPr>
                <w:rFonts w:ascii="仿宋_GB2312" w:hAnsi="仿宋_GB2312" w:cs="宋体;SimSun" w:eastAsia="仿宋_GB2312"/>
                <w:sz w:val="18"/>
                <w:szCs w:val="18"/>
              </w:rPr>
              <w:t>省“四级十同”审批服务事项通用目录</w:t>
            </w:r>
          </w:p>
        </w:tc>
      </w:tr>
      <w:tr>
        <w:trPr>
          <w:trHeight w:val="56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5</w:t>
            </w:r>
          </w:p>
        </w:tc>
        <w:tc>
          <w:tcPr>
            <w:tcW w:w="2188" w:type="dxa"/>
            <w:tcBorders>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金融类企业国有资产产权登记</w:t>
            </w:r>
          </w:p>
        </w:tc>
        <w:tc>
          <w:tcPr>
            <w:tcW w:w="811" w:type="dxa"/>
            <w:tcBorders>
              <w:bottom w:val="single" w:sz="4" w:space="0" w:color="000000"/>
              <w:right w:val="single" w:sz="4" w:space="0" w:color="000000"/>
            </w:tcBorders>
            <w:tcMar>
              <w:left w:w="28" w:type="dxa"/>
              <w:right w:w="28" w:type="dxa"/>
            </w:tcMar>
            <w:vAlign w:val="center"/>
          </w:tcPr>
          <w:p>
            <w:pPr>
              <w:pStyle w:val="Normal"/>
              <w:spacing w:lineRule="exact" w:line="200"/>
              <w:ind w:hanging="0"/>
              <w:jc w:val="center"/>
              <w:textAlignment w:val="auto"/>
              <w:rPr>
                <w:rFonts w:ascii="仿宋_GB2312" w:hAnsi="仿宋_GB2312" w:eastAsia="仿宋_GB2312" w:cs="宋体;SimSun"/>
                <w:spacing w:val="-8"/>
                <w:sz w:val="18"/>
                <w:szCs w:val="18"/>
              </w:rPr>
            </w:pPr>
            <w:r>
              <w:rPr>
                <w:rFonts w:ascii="仿宋_GB2312" w:hAnsi="仿宋_GB2312" w:cs="宋体;SimSun" w:eastAsia="仿宋_GB2312"/>
                <w:spacing w:val="-8"/>
                <w:sz w:val="18"/>
                <w:szCs w:val="18"/>
              </w:rPr>
              <w:t>区财政局</w:t>
            </w:r>
          </w:p>
        </w:tc>
        <w:tc>
          <w:tcPr>
            <w:tcW w:w="672" w:type="dxa"/>
            <w:tcBorders>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焦作市人民政府关于调整市与县（市）区财政管理体制的通知》（焦政〔</w:t>
            </w:r>
            <w:r>
              <w:rPr>
                <w:rFonts w:eastAsia="仿宋_GB2312" w:cs="宋体;SimSun" w:ascii="仿宋_GB2312" w:hAnsi="仿宋_GB2312"/>
                <w:sz w:val="18"/>
                <w:szCs w:val="18"/>
              </w:rPr>
              <w:t>2017</w:t>
            </w:r>
            <w:r>
              <w:rPr>
                <w:rFonts w:ascii="仿宋_GB2312" w:hAnsi="仿宋_GB2312" w:cs="宋体;SimSun" w:eastAsia="仿宋_GB2312"/>
                <w:sz w:val="18"/>
                <w:szCs w:val="18"/>
              </w:rPr>
              <w:t>〕</w:t>
            </w:r>
            <w:r>
              <w:rPr>
                <w:rFonts w:eastAsia="仿宋_GB2312" w:cs="宋体;SimSun" w:ascii="仿宋_GB2312" w:hAnsi="仿宋_GB2312"/>
                <w:sz w:val="18"/>
                <w:szCs w:val="18"/>
              </w:rPr>
              <w:t>31</w:t>
            </w:r>
            <w:r>
              <w:rPr>
                <w:rFonts w:ascii="仿宋_GB2312" w:hAnsi="仿宋_GB2312" w:cs="宋体;SimSun" w:eastAsia="仿宋_GB2312"/>
                <w:sz w:val="18"/>
                <w:szCs w:val="18"/>
              </w:rPr>
              <w:t>号）</w:t>
            </w:r>
          </w:p>
        </w:tc>
      </w:tr>
      <w:tr>
        <w:trPr>
          <w:trHeight w:val="51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6</w:t>
            </w:r>
          </w:p>
        </w:tc>
        <w:tc>
          <w:tcPr>
            <w:tcW w:w="2188" w:type="dxa"/>
            <w:tcBorders>
              <w:top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内河通航水域安全作业备案</w:t>
            </w:r>
          </w:p>
        </w:tc>
        <w:tc>
          <w:tcPr>
            <w:tcW w:w="811" w:type="dxa"/>
            <w:tcBorders>
              <w:top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区交通运输局</w:t>
            </w:r>
          </w:p>
        </w:tc>
        <w:tc>
          <w:tcPr>
            <w:tcW w:w="672" w:type="dxa"/>
            <w:tcBorders>
              <w:top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textAlignment w:val="auto"/>
              <w:rPr>
                <w:rFonts w:ascii="仿宋_GB2312" w:hAnsi="仿宋_GB2312" w:eastAsia="仿宋_GB2312" w:cs="宋体;SimSun"/>
                <w:sz w:val="18"/>
                <w:szCs w:val="18"/>
              </w:rPr>
            </w:pPr>
            <w:r>
              <w:rPr>
                <w:rFonts w:ascii="仿宋_GB2312" w:hAnsi="仿宋_GB2312" w:cs="宋体;SimSun" w:eastAsia="仿宋_GB2312"/>
                <w:sz w:val="18"/>
                <w:szCs w:val="18"/>
              </w:rPr>
              <w:t>简政放权</w:t>
            </w:r>
          </w:p>
        </w:tc>
      </w:tr>
      <w:tr>
        <w:trPr>
          <w:trHeight w:val="11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7</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船舶文书签注（航行日志、轮机日志、油类记录簿、垃圾记录簿、垃圾管理计划、垃圾交付方案等）</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区交通运输局</w:t>
            </w:r>
          </w:p>
        </w:tc>
        <w:tc>
          <w:tcPr>
            <w:tcW w:w="672" w:type="dxa"/>
            <w:tcBorders>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left"/>
              <w:textAlignment w:val="auto"/>
              <w:rPr>
                <w:rFonts w:ascii="仿宋_GB2312" w:hAnsi="仿宋_GB2312" w:eastAsia="仿宋_GB2312" w:cs="宋体;SimSun"/>
                <w:sz w:val="18"/>
                <w:szCs w:val="18"/>
              </w:rPr>
            </w:pPr>
            <w:r>
              <w:rPr>
                <w:rFonts w:ascii="仿宋_GB2312" w:hAnsi="仿宋_GB2312" w:cs="宋体;SimSun" w:eastAsia="仿宋_GB2312"/>
                <w:sz w:val="18"/>
                <w:szCs w:val="18"/>
              </w:rPr>
              <w:t>简政放权</w:t>
            </w:r>
          </w:p>
        </w:tc>
      </w:tr>
      <w:tr>
        <w:trPr>
          <w:trHeight w:val="10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公路、单独的桥梁项目施工许可和竣工验收（三级以下农村公路、单独的中小桥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区交通运输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行政许可</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河南省发展和改革委员会河南省交通运输厅关于印发改进和加强普通干线公路建设管理办法的通知》（豫发改基础〔</w:t>
            </w:r>
            <w:r>
              <w:rPr>
                <w:rFonts w:eastAsia="仿宋_GB2312" w:cs="宋体;SimSun" w:ascii="仿宋_GB2312" w:hAnsi="仿宋_GB2312"/>
                <w:sz w:val="18"/>
                <w:szCs w:val="18"/>
              </w:rPr>
              <w:t>2016</w:t>
            </w:r>
            <w:r>
              <w:rPr>
                <w:rFonts w:ascii="仿宋_GB2312" w:hAnsi="仿宋_GB2312" w:cs="宋体;SimSun" w:eastAsia="仿宋_GB2312"/>
                <w:sz w:val="18"/>
                <w:szCs w:val="18"/>
              </w:rPr>
              <w:t>〕</w:t>
            </w:r>
            <w:r>
              <w:rPr>
                <w:rFonts w:eastAsia="仿宋_GB2312" w:cs="宋体;SimSun" w:ascii="仿宋_GB2312" w:hAnsi="仿宋_GB2312"/>
                <w:sz w:val="18"/>
                <w:szCs w:val="18"/>
              </w:rPr>
              <w:t>755</w:t>
            </w:r>
            <w:r>
              <w:rPr>
                <w:rFonts w:ascii="仿宋_GB2312" w:hAnsi="仿宋_GB2312" w:cs="宋体;SimSun" w:eastAsia="仿宋_GB2312"/>
                <w:sz w:val="18"/>
                <w:szCs w:val="18"/>
              </w:rPr>
              <w:t>号）；《河南省人民政府办公厅关于转发河南省教育脱贫等</w:t>
            </w:r>
            <w:r>
              <w:rPr>
                <w:rFonts w:eastAsia="仿宋_GB2312" w:cs="宋体;SimSun" w:ascii="仿宋_GB2312" w:hAnsi="仿宋_GB2312"/>
                <w:sz w:val="18"/>
                <w:szCs w:val="18"/>
              </w:rPr>
              <w:t>5</w:t>
            </w:r>
            <w:r>
              <w:rPr>
                <w:rFonts w:ascii="仿宋_GB2312" w:hAnsi="仿宋_GB2312" w:cs="宋体;SimSun" w:eastAsia="仿宋_GB2312"/>
                <w:sz w:val="18"/>
                <w:szCs w:val="18"/>
              </w:rPr>
              <w:t>个专项方案的通知》（豫政办〔</w:t>
            </w:r>
            <w:r>
              <w:rPr>
                <w:rFonts w:eastAsia="仿宋_GB2312" w:cs="宋体;SimSun" w:ascii="仿宋_GB2312" w:hAnsi="仿宋_GB2312"/>
                <w:sz w:val="18"/>
                <w:szCs w:val="18"/>
              </w:rPr>
              <w:t>2016</w:t>
            </w:r>
            <w:r>
              <w:rPr>
                <w:rFonts w:ascii="仿宋_GB2312" w:hAnsi="仿宋_GB2312" w:cs="宋体;SimSun" w:eastAsia="仿宋_GB2312"/>
                <w:sz w:val="18"/>
                <w:szCs w:val="18"/>
              </w:rPr>
              <w:t>〕</w:t>
            </w:r>
            <w:r>
              <w:rPr>
                <w:rFonts w:eastAsia="仿宋_GB2312" w:cs="宋体;SimSun" w:ascii="仿宋_GB2312" w:hAnsi="仿宋_GB2312"/>
                <w:sz w:val="18"/>
                <w:szCs w:val="18"/>
              </w:rPr>
              <w:t>120</w:t>
            </w:r>
            <w:r>
              <w:rPr>
                <w:rFonts w:ascii="仿宋_GB2312" w:hAnsi="仿宋_GB2312" w:cs="宋体;SimSun" w:eastAsia="仿宋_GB2312"/>
                <w:sz w:val="18"/>
                <w:szCs w:val="18"/>
              </w:rPr>
              <w:t>号）：“《河南省交通运输脱贫专项方案》”</w:t>
            </w:r>
          </w:p>
        </w:tc>
      </w:tr>
      <w:tr>
        <w:trPr>
          <w:trHeight w:val="124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公路建设和养护项目及水运工程施工图设计审批（三级以下农村公路、单独的中小桥项目）</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区交通运输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河南省发展和改革委员会河南省交通运输厅关于印发改进和加强普通干线公路建设管理办法的通知》（豫发改基础〔</w:t>
            </w:r>
            <w:r>
              <w:rPr>
                <w:rFonts w:eastAsia="仿宋_GB2312" w:cs="宋体;SimSun" w:ascii="仿宋_GB2312" w:hAnsi="仿宋_GB2312"/>
                <w:sz w:val="18"/>
                <w:szCs w:val="18"/>
              </w:rPr>
              <w:t>2016</w:t>
            </w:r>
            <w:r>
              <w:rPr>
                <w:rFonts w:ascii="仿宋_GB2312" w:hAnsi="仿宋_GB2312" w:cs="宋体;SimSun" w:eastAsia="仿宋_GB2312"/>
                <w:sz w:val="18"/>
                <w:szCs w:val="18"/>
              </w:rPr>
              <w:t>〕</w:t>
            </w:r>
            <w:r>
              <w:rPr>
                <w:rFonts w:eastAsia="仿宋_GB2312" w:cs="宋体;SimSun" w:ascii="仿宋_GB2312" w:hAnsi="仿宋_GB2312"/>
                <w:sz w:val="18"/>
                <w:szCs w:val="18"/>
              </w:rPr>
              <w:t>755</w:t>
            </w:r>
            <w:r>
              <w:rPr>
                <w:rFonts w:ascii="仿宋_GB2312" w:hAnsi="仿宋_GB2312" w:cs="宋体;SimSun" w:eastAsia="仿宋_GB2312"/>
                <w:sz w:val="18"/>
                <w:szCs w:val="18"/>
              </w:rPr>
              <w:t>号）；《河南省人民政府办公厅关于转发河南省教育脱贫等</w:t>
            </w:r>
            <w:r>
              <w:rPr>
                <w:rFonts w:eastAsia="仿宋_GB2312" w:cs="宋体;SimSun" w:ascii="仿宋_GB2312" w:hAnsi="仿宋_GB2312"/>
                <w:sz w:val="18"/>
                <w:szCs w:val="18"/>
              </w:rPr>
              <w:t>5</w:t>
            </w:r>
            <w:r>
              <w:rPr>
                <w:rFonts w:ascii="仿宋_GB2312" w:hAnsi="仿宋_GB2312" w:cs="宋体;SimSun" w:eastAsia="仿宋_GB2312"/>
                <w:sz w:val="18"/>
                <w:szCs w:val="18"/>
              </w:rPr>
              <w:t>个专项方案的通知》（豫政办〔</w:t>
            </w:r>
            <w:r>
              <w:rPr>
                <w:rFonts w:eastAsia="仿宋_GB2312" w:cs="宋体;SimSun" w:ascii="仿宋_GB2312" w:hAnsi="仿宋_GB2312"/>
                <w:sz w:val="18"/>
                <w:szCs w:val="18"/>
              </w:rPr>
              <w:t>2016</w:t>
            </w:r>
            <w:r>
              <w:rPr>
                <w:rFonts w:ascii="仿宋_GB2312" w:hAnsi="仿宋_GB2312" w:cs="宋体;SimSun" w:eastAsia="仿宋_GB2312"/>
                <w:sz w:val="18"/>
                <w:szCs w:val="18"/>
              </w:rPr>
              <w:t>〕</w:t>
            </w:r>
            <w:r>
              <w:rPr>
                <w:rFonts w:eastAsia="仿宋_GB2312" w:cs="宋体;SimSun" w:ascii="仿宋_GB2312" w:hAnsi="仿宋_GB2312"/>
                <w:sz w:val="18"/>
                <w:szCs w:val="18"/>
              </w:rPr>
              <w:t>120</w:t>
            </w:r>
            <w:r>
              <w:rPr>
                <w:rFonts w:ascii="仿宋_GB2312" w:hAnsi="仿宋_GB2312" w:cs="宋体;SimSun" w:eastAsia="仿宋_GB2312"/>
                <w:sz w:val="18"/>
                <w:szCs w:val="18"/>
              </w:rPr>
              <w:t>号）：“《河南省交通运输脱贫专项方案》”</w:t>
            </w:r>
          </w:p>
        </w:tc>
      </w:tr>
      <w:tr>
        <w:trPr>
          <w:trHeight w:val="123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1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农村水电增效扩容改造项目验收</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区农业</w:t>
            </w:r>
            <w:r>
              <w:rPr>
                <w:rFonts w:eastAsia="仿宋_GB2312" w:cs="宋体;SimSun" w:ascii="仿宋_GB2312" w:hAnsi="仿宋_GB2312"/>
                <w:sz w:val="18"/>
                <w:szCs w:val="18"/>
              </w:rPr>
              <w:br/>
            </w:r>
            <w:r>
              <w:rPr>
                <w:rFonts w:ascii="仿宋_GB2312" w:hAnsi="仿宋_GB2312" w:cs="宋体;SimSun" w:eastAsia="仿宋_GB2312"/>
                <w:sz w:val="18"/>
                <w:szCs w:val="18"/>
              </w:rPr>
              <w:t>农村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其他职权</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国务院对确需保留的行政审批项目设定行政许可的决定》（国务院令</w:t>
            </w:r>
            <w:r>
              <w:rPr>
                <w:rFonts w:eastAsia="仿宋_GB2312" w:cs="宋体;SimSun" w:ascii="仿宋_GB2312" w:hAnsi="仿宋_GB2312"/>
                <w:sz w:val="18"/>
                <w:szCs w:val="18"/>
              </w:rPr>
              <w:t>2004</w:t>
            </w:r>
            <w:r>
              <w:rPr>
                <w:rFonts w:ascii="仿宋_GB2312" w:hAnsi="仿宋_GB2312" w:cs="宋体;SimSun" w:eastAsia="仿宋_GB2312"/>
                <w:sz w:val="18"/>
                <w:szCs w:val="18"/>
              </w:rPr>
              <w:t>年第</w:t>
            </w:r>
            <w:r>
              <w:rPr>
                <w:rFonts w:eastAsia="仿宋_GB2312" w:cs="宋体;SimSun" w:ascii="仿宋_GB2312" w:hAnsi="仿宋_GB2312"/>
                <w:sz w:val="18"/>
                <w:szCs w:val="18"/>
              </w:rPr>
              <w:t>412</w:t>
            </w:r>
            <w:r>
              <w:rPr>
                <w:rFonts w:ascii="仿宋_GB2312" w:hAnsi="仿宋_GB2312" w:cs="宋体;SimSun" w:eastAsia="仿宋_GB2312"/>
                <w:sz w:val="18"/>
                <w:szCs w:val="18"/>
              </w:rPr>
              <w:t>号）；《水利部关于印发农村水电增效扩容改造项目验收指导意见的通知》（水电</w:t>
            </w:r>
            <w:r>
              <w:rPr>
                <w:rFonts w:ascii="宋体;SimSun" w:hAnsi="宋体;SimSun" w:cs="宋体;SimSun"/>
                <w:sz w:val="18"/>
                <w:szCs w:val="18"/>
              </w:rPr>
              <w:t>﹝</w:t>
            </w:r>
            <w:r>
              <w:rPr>
                <w:rFonts w:eastAsia="仿宋_GB2312" w:cs="宋体;SimSun" w:ascii="仿宋_GB2312" w:hAnsi="仿宋_GB2312"/>
                <w:sz w:val="18"/>
                <w:szCs w:val="18"/>
              </w:rPr>
              <w:t>2012</w:t>
            </w:r>
            <w:r>
              <w:rPr>
                <w:rFonts w:cs="宋体;SimSun" w:ascii="宋体;SimSun" w:hAnsi="宋体;SimSun"/>
                <w:sz w:val="18"/>
                <w:szCs w:val="18"/>
              </w:rPr>
              <w:t>﹞</w:t>
            </w:r>
            <w:r>
              <w:rPr>
                <w:rFonts w:eastAsia="仿宋_GB2312" w:cs="宋体;SimSun" w:ascii="仿宋_GB2312" w:hAnsi="仿宋_GB2312"/>
                <w:sz w:val="18"/>
                <w:szCs w:val="18"/>
              </w:rPr>
              <w:t>329</w:t>
            </w:r>
            <w:r>
              <w:rPr>
                <w:rFonts w:ascii="仿宋_GB2312" w:hAnsi="仿宋_GB2312" w:cs="宋体;SimSun" w:eastAsia="仿宋_GB2312"/>
                <w:sz w:val="18"/>
                <w:szCs w:val="18"/>
              </w:rPr>
              <w:t>号）附件《农村水电增效扩容改造项目验收指导意见》第四条、第六条、第十一条、第十四条</w:t>
            </w:r>
          </w:p>
        </w:tc>
      </w:tr>
      <w:tr>
        <w:trPr>
          <w:trHeight w:val="72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eastAsia="仿宋_GB2312" w:cs="宋体;SimSun" w:ascii="仿宋_GB2312" w:hAnsi="仿宋_GB2312"/>
                <w:sz w:val="18"/>
                <w:szCs w:val="18"/>
              </w:rPr>
              <w:t>11</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中华人民共和国残疾人证核准</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区残疾人联合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jc w:val="center"/>
              <w:textAlignment w:val="auto"/>
              <w:rPr>
                <w:rFonts w:ascii="仿宋_GB2312" w:hAnsi="仿宋_GB2312" w:eastAsia="仿宋_GB2312" w:cs="宋体;SimSun"/>
                <w:sz w:val="18"/>
                <w:szCs w:val="18"/>
              </w:rPr>
            </w:pPr>
            <w:r>
              <w:rPr>
                <w:rFonts w:ascii="仿宋_GB2312" w:hAnsi="仿宋_GB2312" w:cs="宋体;SimSun" w:eastAsia="仿宋_GB2312"/>
                <w:sz w:val="18"/>
                <w:szCs w:val="18"/>
              </w:rPr>
              <w:t>行政确认</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hanging="0"/>
              <w:textAlignment w:val="auto"/>
              <w:rPr>
                <w:rFonts w:ascii="仿宋_GB2312" w:hAnsi="仿宋_GB2312" w:eastAsia="仿宋_GB2312" w:cs="宋体;SimSun"/>
                <w:sz w:val="18"/>
                <w:szCs w:val="18"/>
              </w:rPr>
            </w:pPr>
            <w:r>
              <w:rPr>
                <w:rFonts w:ascii="仿宋_GB2312" w:hAnsi="仿宋_GB2312" w:cs="宋体;SimSun" w:eastAsia="仿宋_GB2312"/>
                <w:sz w:val="18"/>
                <w:szCs w:val="18"/>
              </w:rPr>
              <w:t>《河南省残疾人联合会关于〈河南省残疾人证管理办法实施细则（试行）〉的补充通知》（豫残联〔</w:t>
            </w:r>
            <w:r>
              <w:rPr>
                <w:rFonts w:eastAsia="仿宋_GB2312" w:cs="宋体;SimSun" w:ascii="仿宋_GB2312" w:hAnsi="仿宋_GB2312"/>
                <w:sz w:val="18"/>
                <w:szCs w:val="18"/>
              </w:rPr>
              <w:t>2018</w:t>
            </w:r>
            <w:r>
              <w:rPr>
                <w:rFonts w:ascii="仿宋_GB2312" w:hAnsi="仿宋_GB2312" w:cs="宋体;SimSun" w:eastAsia="仿宋_GB2312"/>
                <w:sz w:val="18"/>
                <w:szCs w:val="18"/>
              </w:rPr>
              <w:t>〕</w:t>
            </w:r>
            <w:r>
              <w:rPr>
                <w:rFonts w:eastAsia="仿宋_GB2312" w:cs="宋体;SimSun" w:ascii="仿宋_GB2312" w:hAnsi="仿宋_GB2312"/>
                <w:sz w:val="18"/>
                <w:szCs w:val="18"/>
              </w:rPr>
              <w:t>42</w:t>
            </w:r>
            <w:r>
              <w:rPr>
                <w:rFonts w:ascii="仿宋_GB2312" w:hAnsi="仿宋_GB2312" w:cs="宋体;SimSun" w:eastAsia="仿宋_GB2312"/>
                <w:sz w:val="18"/>
                <w:szCs w:val="18"/>
              </w:rPr>
              <w:t>号）</w:t>
            </w:r>
          </w:p>
        </w:tc>
      </w:tr>
    </w:tbl>
    <w:p>
      <w:pPr>
        <w:pStyle w:val="Normal"/>
        <w:widowControl w:val="false"/>
        <w:snapToGrid w:val="false"/>
        <w:spacing w:lineRule="exact" w:line="560"/>
        <w:ind w:hanging="0"/>
        <w:jc w:val="left"/>
        <w:textAlignment w:val="auto"/>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widowControl w:val="false"/>
        <w:snapToGrid w:val="false"/>
        <w:spacing w:lineRule="exact" w:line="560" w:before="240" w:after="240"/>
        <w:ind w:hanging="0"/>
        <w:jc w:val="center"/>
        <w:textAlignment w:val="auto"/>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区直单位保留的行政权力事项目录</w:t>
      </w:r>
    </w:p>
    <w:tbl>
      <w:tblPr>
        <w:tblW w:w="8845" w:type="dxa"/>
        <w:jc w:val="center"/>
        <w:tblInd w:w="0" w:type="dxa"/>
        <w:tblLayout w:type="fixed"/>
        <w:tblCellMar>
          <w:top w:w="0" w:type="dxa"/>
          <w:left w:w="30" w:type="dxa"/>
          <w:bottom w:w="0" w:type="dxa"/>
          <w:right w:w="30" w:type="dxa"/>
        </w:tblCellMar>
      </w:tblPr>
      <w:tblGrid>
        <w:gridCol w:w="763"/>
        <w:gridCol w:w="5287"/>
        <w:gridCol w:w="1661"/>
        <w:gridCol w:w="1134"/>
      </w:tblGrid>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黑体;SimHei" w:hAnsi="黑体;SimHei" w:eastAsia="黑体;SimHei"/>
                <w:bCs/>
                <w:szCs w:val="21"/>
              </w:rPr>
            </w:pPr>
            <w:r>
              <w:rPr>
                <w:rFonts w:ascii="黑体;SimHei" w:hAnsi="黑体;SimHei" w:eastAsia="黑体;SimHei"/>
                <w:bCs/>
                <w:szCs w:val="21"/>
              </w:rPr>
              <w:t>序号</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黑体;SimHei" w:hAnsi="黑体;SimHei" w:eastAsia="黑体;SimHei"/>
                <w:bCs/>
                <w:szCs w:val="21"/>
              </w:rPr>
            </w:pPr>
            <w:r>
              <w:rPr>
                <w:rFonts w:ascii="黑体;SimHei" w:hAnsi="黑体;SimHei" w:eastAsia="黑体;SimHei"/>
                <w:bCs/>
                <w:szCs w:val="21"/>
              </w:rPr>
              <w:t>事项名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黑体;SimHei" w:hAnsi="黑体;SimHei" w:eastAsia="黑体;SimHei"/>
                <w:bCs/>
                <w:szCs w:val="21"/>
              </w:rPr>
            </w:pPr>
            <w:r>
              <w:rPr>
                <w:rFonts w:ascii="黑体;SimHei" w:hAnsi="黑体;SimHei" w:eastAsia="黑体;SimHei"/>
                <w:bCs/>
                <w:szCs w:val="21"/>
              </w:rPr>
              <w:t>实施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黑体;SimHei" w:hAnsi="黑体;SimHei" w:eastAsia="黑体;SimHei"/>
                <w:bCs/>
                <w:szCs w:val="21"/>
              </w:rPr>
            </w:pPr>
            <w:r>
              <w:rPr>
                <w:rFonts w:ascii="黑体;SimHei" w:hAnsi="黑体;SimHei" w:eastAsia="黑体;SimHei"/>
                <w:bCs/>
                <w:szCs w:val="21"/>
              </w:rPr>
              <w:t>权力类型</w:t>
            </w:r>
          </w:p>
        </w:tc>
      </w:tr>
      <w:tr>
        <w:trPr>
          <w:trHeight w:val="7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损毁、丢失或擅自提供、抄录、公布、销毁国有档案；涂改、伪造或擅自出卖、转让档案；倒卖档案牟利或将档案卖给、赠送给外国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档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档案行政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档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重点建设项目档案管理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档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零售、出租、经营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经营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当事人对非法出版物的来源作出说明、指认，经查证属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兼营或者变更从事出版物、包装装潢印刷品或者其他印刷品印刷经营活动，或者擅自兼并其他印刷业经营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因合并、分立而设立新的印刷业经营者，未依照本条例的规定办理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出售、出租、出借或者以其他形式转让印刷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业经营者印刷含有反动、淫秽、迷信内容或者国家明令禁止印刷的其他内容的出版物、印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没有建立承印验证制度、承印登记制度、印刷品保管制度、印刷品交付制度、印刷活动残次品销毁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印刷经营活动中发现违法犯罪行为没有及时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业经营者变更主要登记事项，或者终止印刷经营活动不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内部设立印刷厂（所）未办理登记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接受他人委托印刷出版物，未验证印刷委托书、有关证明或者准印证，或者未将印刷委托书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假冒或者盗用他人名义印刷、盗印他人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加印或者销售受委托印刷的出版物，征订、销售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将出版单位委托印刷的出版物纸型及印刷底片等出售、出租、出借或者以其他形式转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接受委托印刷境外出版物，或者未将印刷的境外出版物全部运输出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注册商标标识，未验证、核查《商标注册证》复印件、注册商标图样或者注册商标使用许可合同复印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广告宣传品、作为产品包装装潢的印刷品，未验证委托印刷单位的营业执照或者个人的居民身份证的，或者接受广告经营者的委托印刷广告宣传品，未验证广告经营资格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盗印他人包装装潢印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接受委托印刷境外包装装潢印刷品未向出版行政部门备案，或者未将印刷的境外包装装潢印刷品全部运输出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接受委托印刷其他印刷品，未验证有关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将接受委托印刷的其他印刷品再委托他人印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委托印刷的其他印刷品的纸型及印刷底片出售、出租、出借或者以其他形式转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学位证书、学历证书等国家机关公文、证件或者企业事业单位、人民团体公文、证件，或者盗印他人的其他印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加印或者销售委托印刷的其他印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境外其他印刷品未备案，或者未将印刷的境外其他印刷品全部运输出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其他印刷品印刷经营活动的个人超范围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包装装潢印刷经营企业擅自留存委托印刷的包装装潢印刷品的成品、半成品、废品和印板、纸型、印刷底片、原稿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其他印刷品印刷经营的企业和个人擅自保留其他印刷品的样本、样张的，或者在所保留的样本、样张上未加盖“样本”、“样张”戳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设立出版物的出版、印刷或者复制、进口、发行单位，或者擅自从事出版物的出版、印刷或者复制、进口、发行业务，假冒出版单位名称或者伪造、假冒报纸、期刊名称出版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进口含有禁止内容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明知或者应知出版物含有禁止内容而印刷或者复制、发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明知或者应知他人出版含有禁止内容的出版物而向其出售或者以其他形式转让本出版单位的名称、书号、刊号、版号、版面，或者出租本单位的名称、刊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进口、印刷或者复制、发行国务院出版行政主管部门禁止进口的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或者复制走私的境外出版物，发行进口出版物未从规定的出版物进口经营单位进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单位委托未取得出版物印刷或者复制许可的单位印刷或者复制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或者复制单位未取得印刷或者复制许可而印刷或者复制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或者复制单位接受非出版单位和个人的委托印刷或者复制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或者复制单位未履行法定手续印刷或者复制境外出版物，印刷或者复制的境外出版物没有全部运输出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或者复制单位、发行单位或者个体工商户印刷或者复制、发行未署出版单位名称的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印刷、发行单位出版、印刷、发行未经依法审定的中学小学教科书，或者非依照本条例规定确定的单位从事中学小学教科书的出版、发行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售或者以其他形式转让本出版单位的名称、书号、刊号、版号、版面，或者出租本单位的名称、刊号，利用出版活动谋取其他不正当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单位变更名称、主办单位或者其主管机关、业务范围，合并或者分立，出版新的报纸、期刊，或者报纸、期刊改变名称，以及出版单位变更其他事项，未依照本条例的规定到出版行政主管部门办理审批、变更登记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子出版物出版单位未按规定履行年度出版计划和重大选题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单位未送交出版物样本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或者复制单位未留存备查的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进口经营单位未将其进口的出版物目录报送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单位擅自中止出版活动超过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发行单位、出版物进口经营单位未办理变更审批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质量不符合有关规定和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举办境外出版物展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侵犯他人著作权或者专有出版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能提供近两年的出版物发行进销货清单等有关非财务票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超出新闻出版行政部门核准的经营范围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张贴和散发有法律、法规禁止内容的或者有欺诈性文字的征订单、广告和宣传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更改出版物版权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经营许可证》未在经营场所明显处张挂或未在网页醒目位置公开《出版物经营许可证》和营业执照登载的有关信息或链接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售、出借、出租、转让或擅自涂改、变造《出版物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发行内部资料性出版物的，或公开宣传、陈列、销售规定应由内部发行的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0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向无总发行权的单位转让或者变相转让出版物总发行权，委托无出版物批发权的单位批发出版物或代理出版物批发业务，委托非出版物发行单位发行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出版物网络交易平台服务的经营者未履行有关审查及管理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发行单位应备案而未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发行单位不按规定接受年度核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9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征订、储存、运输、邮寄、投递、散发含有《出版管理条例》禁止内容的违禁出版物、各种非法出版物、侵犯他人著作权或者专有出版权的出版物、新闻出版行政部门明令禁止出版、印刷或者复制、发行的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办理备案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与涉嫌违法活动有关的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经营许可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企业（包装装潢、其他印刷品）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新闻出版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清真食品生产经营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清真食品的单位不具备相关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清真食品的个体工商户或私营企业业主本人不是少数民族公民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清真食品的单位和个人未办理清真牌、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清真食品的单位和个人未持有清真食品生产经营许可证，印制标有清真字样包装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清真食品的单位和个人未将清真牌、证悬挂在店门、营业室或摊位显著位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清真食品的单位和个人生产、经营有少数民族禁忌的食品，库房、容器、生产工具、计量器具、食品运输车辆以及生产经营场地未专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清真食品行业从业的人员在生产、经营场所携带、食用、寄存少数民族禁忌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4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宾馆、招待所、旅社、医院、学校、机关和企事业单位的清真食堂或清真灶的采购、烹饪等主要岗位没有少数民族职工监督，其炊具、器具等未与普通灶分开、未专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50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批准可经销清真食品的商场、商店未设固定专柜，未悬挂清真牌、证，未由少数民族职工专人管理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委托、转让、出租、买卖、伪造、仿制清真牌、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清真牌、证未进行年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带有侮辱、歧视少数民族内容的语言、文字、图片、美术作品、音像、广告、广播、电影、电视、文艺活动等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举办宗教培训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宗教团体、非宗教活动场所组织、举行宗教活动，接受布施、乜贴、奉献和其他宗教性捐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团体、寺观教堂主办大型宗教活动过程中发生危害公共安全或者严重破坏社会秩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举办大型宗教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设立宗教活动场所、宗教院校或者宗教活动场所已被撤销登记仍然进行宗教活动；非宗教团体、非宗教活动场所组织、举行宗教活动，接受宗教性捐献；擅自组织信教公民到国外朝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修建大型露天宗教造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假冒宗教教职人员进行宗教活动；宗教教职人员在宗教教务活动中违反法律、法规或者规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团体、宗教活动场所未按规定办理变更登记或者备案手续；宗教活动场所未建立有关管理制度或者管理制度不符合要求；宗教活动场所内发生重大事故、重大事件未及时报告，造成严重后果；违背宗教的独立自主自办原则；违反国家有关规定接受境内外捐赠；拒不接受登记管理机关依法实施的监督管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活动场所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活动场所筹备设立进展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清真食品市场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活动场所设立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全国少数民族特需商品定点生产企业贷款贴息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民民族成分变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活动场所内新建或改建建筑物核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宗教教职人员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兼任、跨省担任或离任宗教活动场所主要教职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穆斯林出国朝觐人员资格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举办大型宗教活动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举办宗教培训班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成立区级宗教团体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族宗教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机构节能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机关事务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机构能源消费统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机关事务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直机关办公用房调剂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机关事务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行政复议事项办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民政府办公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固定资产投资项目节能审查</w:t>
            </w:r>
          </w:p>
        </w:tc>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2"/>
                <w:sz w:val="20"/>
              </w:rPr>
            </w:pPr>
            <w:r>
              <w:rPr>
                <w:rFonts w:ascii="仿宋_GB2312" w:hAnsi="仿宋_GB2312" w:cs="仿宋_GB2312" w:eastAsia="仿宋_GB2312"/>
                <w:spacing w:val="-12"/>
                <w:sz w:val="20"/>
              </w:rPr>
              <w:t>区发展和改革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投资建设项目备案</w:t>
            </w:r>
          </w:p>
        </w:tc>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2"/>
                <w:sz w:val="20"/>
              </w:rPr>
            </w:pPr>
            <w:r>
              <w:rPr>
                <w:rFonts w:ascii="仿宋_GB2312" w:hAnsi="仿宋_GB2312" w:cs="仿宋_GB2312" w:eastAsia="仿宋_GB2312"/>
                <w:spacing w:val="-12"/>
                <w:sz w:val="20"/>
              </w:rPr>
              <w:t>区发展和改革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垄断性交易市场交易服务费收费标准审批（为定价目录事项审批子项目）</w:t>
            </w:r>
          </w:p>
        </w:tc>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2"/>
                <w:sz w:val="20"/>
              </w:rPr>
            </w:pPr>
            <w:r>
              <w:rPr>
                <w:rFonts w:ascii="仿宋_GB2312" w:hAnsi="仿宋_GB2312" w:cs="仿宋_GB2312" w:eastAsia="仿宋_GB2312"/>
                <w:spacing w:val="-12"/>
                <w:sz w:val="20"/>
              </w:rPr>
              <w:t>区发展和改革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2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水利工程供水价格审批</w:t>
            </w:r>
          </w:p>
        </w:tc>
        <w:tc>
          <w:tcPr>
            <w:tcW w:w="166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2"/>
                <w:sz w:val="20"/>
              </w:rPr>
            </w:pPr>
            <w:r>
              <w:rPr>
                <w:rFonts w:ascii="仿宋_GB2312" w:hAnsi="仿宋_GB2312" w:cs="仿宋_GB2312" w:eastAsia="仿宋_GB2312"/>
                <w:spacing w:val="-12"/>
                <w:sz w:val="20"/>
              </w:rPr>
              <w:t>区发展和改革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中小学校和幼儿园设置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举办学校或其它教育机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8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学校擅自分立、合并民办学校；擅自改变民办学校名称、层次、类别和举办者；发布虚假招生简章或者广告，骗取钱财；提交虚假证明文件或者采取其他欺诈手段隐瞒重要事实骗取办学许可证；伪造、变造、买卖、出租、出借办学许可证；恶意终止办学、抽逃资金或者挪用办学经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3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学校的章程未规定出资人要求取得合理回报，出资人擅自取得回报；不得取得回报而取得回报；出资人不从办学结余而从民办学校的其他经费中提取回报；不依照规定计算办学结余或者确定取得回报的比例；出资人从办学结余中取得回报的比例过高，产生恶劣社会影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5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学校未按规定将出资人取得回报比例的决定和向社会公布的与其办学水平和教育质量有关的材料、财务状况报审批机关备案，或者向审批机关备案的材料不真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学校管理混乱严重影响教育教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学校不确定各类人员的工资福利开支占经常办学费用的比例或者不按照确定的比例执行，或者将积累用于分配或者校外投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颁发学历证书或者其他学业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教师资格的人员受到剥夺政治权利或者故意犯罪受到有期徒刑以上刑事处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教师弄虚作假或以其他欺骗手段获得教师资格或使用假资格证书；品行不良、侮辱学生，影响恶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公共场所的设施和招牌、广告用字违反国家通用语言文字法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办理审批手续而举办中小学教师继续教育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举办国家教育考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进行中小学教材试验或未经审定通过，擅自扩大教材试验范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人民政府教育质量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优秀教师和优秀教育工作者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师德标兵和师德先进个人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骨干教师、骨干班主任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级优秀班主任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优秀三好学生和优秀学生干部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优秀学生社团和优秀社团辅导教师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名师、名校长评选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艺术体育工作先进集体和先进个人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高中教育（含中等职业教育）助学金给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给付</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教育扶持资金给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给付</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教育教学专项督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安全工作督导</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学校办学水平和教育质量评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校车使用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小学生学籍变动核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普通高中、中等职业学校给予学生勒令退学、开除学籍处分核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民参加国家教育考试违规的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校车安全管理责任书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生伤害事故调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级示范幼儿园评定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三级以下学校食堂认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教育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科技创新奖</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科技和工业信息化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科技型“小巨人”企业的扶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科技和工业信息化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国家高新技术企业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科技和工业信息化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科技计划项目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科技和工业信息化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项目申请科技成果鉴定情况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科技和工业信息化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引智项目认定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科技和工业信息化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团成立、变更、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非企业单位成立、变更、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团体在申请登记时弄虚作假，骗取登记，或者自取得《社会团体法人登记证书》之日起</w:t>
            </w:r>
            <w:r>
              <w:rPr>
                <w:rFonts w:eastAsia="仿宋_GB2312" w:cs="仿宋_GB2312" w:ascii="仿宋_GB2312" w:hAnsi="仿宋_GB2312"/>
                <w:sz w:val="20"/>
              </w:rPr>
              <w:t>1</w:t>
            </w:r>
            <w:r>
              <w:rPr>
                <w:rFonts w:ascii="仿宋_GB2312" w:hAnsi="仿宋_GB2312" w:cs="仿宋_GB2312" w:eastAsia="仿宋_GB2312"/>
                <w:sz w:val="20"/>
              </w:rPr>
              <w:t>年未开展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6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团体涂改、出租、出借《社会团体法人登记证书》，或者出租、出借社会团体印章；超出章程规定的宗旨和业务范围进行活动；拒不接受或者不按照规定接受监督检查；不按照规定办理变更登记；擅自设立分支机构、代表机构，或者对分支机构、代表机构疏于管理，造成严重后果；从事营利性的经营活动；侵占、私分、挪用社会团体资产或者所接受的捐赠、资助；违规收取费用、筹集资金或者接受、使用捐赠、资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擅自开展社会团体筹备活动，或者未经登记，擅自以社会团体名义进行活动，以及被撤销登记的社会团体继续以社会团体名义进行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非企业单位在申请登记时弄虚作假，骗取登记，或者业务主管单位撤销批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涂改、出租、出借民办非企业单位登记证书，或者出租、出借民办非企业单位印章；超出其章程规定的宗旨和业务范围进行活动；拒不接受或者不按照规定接受监督检查；不按照规定办理变更登记；设立分支机构；从事营利性的经营活动；侵占、私分、挪用民办非企业单位的资产或者所接受的捐赠、资助；违规收取费用、筹集资金或者接受使用捐赠、资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登记，擅自以民办非企业单位名义进行活动，或者被撤销登记的民办非企业单位继续以民办非企业单位名义进行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兴建殡葬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墓穴占地面积超过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销售冥币、纸扎实物等封建迷信殡葬用品的或在火葬区销售棺材等土葬用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故意损毁或者擅自移动界桩或者其他行政区域界线标志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编制行政区域界线详图，或者绘制的地图的行政区域界线的画法与行政区域界线详图的画法不一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对地名进行命名、更名与销名；公开使用未经批准的地名；擅自设置、移动、涂改、遮盖、损毁地名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养老机构未与老年人或者其代理人签订服务协议，或者协议不符合规定；未按照国家有关标准和规定开展服务；配备人员的资格不符合规定；向民政部门隐瞒有关情况、提供虚假材料或者拒绝提供反映其活动情况真实材料；利用养老机构的房屋、场地、设施开展与养老服务宗旨无关的活动；歧视、侮辱、虐待或遗弃老年人以及其他侵犯老年人合法权益行为；擅自暂停或者终止服务等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生活无着的流浪乞讨人员救助管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给付</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团体年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民办非企业单位年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退伍军人、机关工作人员、人民警察和无工作单位的民兵、民工伤残评定及调整伤残等级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现役军人牺牲、病故后一次性抚恤金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标准地名使用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地名命名、更名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养老机构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居民婚姻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老年优待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孤儿基本生活费分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最低生活保障资金分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街道办事处驻地迁移审核、居民楼院（楼、门户）和单位的门牌号码编制发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街道办事处的设立、撤销、更名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建筑物及居民住宅区名称命名、更名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新建、扩建公墓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民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行政执法证件审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行政执法过错责任追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行政执法争议协调</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重大行政处罚备案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规范性文件备案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规范性文件异议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基层法律服务所违规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基层法律服务工作者违规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法制宣传先进集体和先进个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pPr>
            <w:r>
              <w:rPr>
                <w:rFonts w:eastAsia="仿宋_GB2312" w:cs="仿宋_GB2312" w:ascii="仿宋_GB2312" w:hAnsi="仿宋_GB2312"/>
                <w:sz w:val="20"/>
              </w:rPr>
              <w:t>1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pPr>
            <w:r>
              <w:rPr>
                <w:rFonts w:ascii="仿宋_GB2312" w:hAnsi="仿宋_GB2312" w:cs="仿宋_GB2312" w:eastAsia="仿宋_GB2312"/>
                <w:sz w:val="20"/>
              </w:rPr>
              <w:t>基层法律服务工作者执业核准</w:t>
            </w:r>
            <w:r>
              <w:rPr>
                <w:rFonts w:eastAsia="仿宋_GB2312" w:cs="仿宋_GB2312" w:ascii="仿宋_GB2312" w:hAnsi="仿宋_GB2312"/>
                <w:sz w:val="20"/>
              </w:rPr>
              <w:t>(</w:t>
            </w:r>
            <w:r>
              <w:rPr>
                <w:rFonts w:ascii="仿宋_GB2312" w:hAnsi="仿宋_GB2312" w:cs="仿宋_GB2312" w:eastAsia="仿宋_GB2312"/>
                <w:sz w:val="20"/>
              </w:rPr>
              <w:t>初审</w:t>
            </w:r>
            <w:r>
              <w:rPr>
                <w:rFonts w:eastAsia="仿宋_GB2312" w:cs="仿宋_GB2312" w:ascii="仿宋_GB2312" w:hAnsi="仿宋_GB2312"/>
                <w:sz w:val="20"/>
              </w:rPr>
              <w:t>)</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向法律援助案件律师承办律师或其他人员支付办案补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给付</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法律援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司法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代理记账机构设立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依法设置或私设会计账簿，违法登记会计账簿；未按照规定填制、取得原始凭证或填制、取得的原始凭证不符合规定；向不同的会计资料使用者提供的财务会计报告编制依据不一致；未按照规定使用会计记录文字或者记账本位币；未按照规定保管会计资料，致使会计资料毁损、灭失；违法任用会计任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隐匿或者故意销毁依法应当保存的会计凭证、会计账簿、财务会计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授意、指使、强令会计机构、会计人员及其他人员伪造、变造会计凭证、会计账簿，编制虚假财务会计报告或者隐匿、故意销毁依法应当保存的会计凭证、会计账簿、财务会计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随意变更会计处理方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和个人违反财政票据管理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和个人违规私存私放财政资金或者其他公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先进会计工作者评选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政府非税收入管理工作中做出突出贡献或者举报违法行为有功的单位和个人给予表彰、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票据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专项资金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会计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执法执勤单位执法执勤用车购置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票据领购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项目资金评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专项资金分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代理记账机构年度报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金融类企业国有资产产权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财政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实行不定时工作制和综合计算工时工作制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人力资源服务许可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台港澳人员在内地就业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设立职业技能鉴定站（所）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直接涉及劳动者切身利益的规章制度违反法律、法规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违法延长劳动者工作时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使用童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侵害女职工、未成年工合法权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0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无理抗拒、阻挠劳动保障行政部门实施劳动保障监察；不按照劳动保障行政部门的要求报送书面材料，隐瞒事实真相，出具伪证或者隐匿、毁灭证据；经劳动保障行政部门责令改正拒不改正，或者拒不履行劳动保障行政部门的行政处理决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1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扣押劳动者居民身份证等证件的；用人单位向劳动者收取或变相收取保证金、抵押金及其他不合理费用的；劳动者依法解除或者终止劳动合同，用人单位扣押劳动者档案或者其他物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经营劳务派遣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劳务派遣单位、用工单位违反《中华人民共和国劳动合同法》有关劳务派遣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85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涂改、倒卖、出租、出借或者以其他形式非法转让《劳务派遣经营许可证》；隐瞒真实情况或者提交虚假材料取得劳务派遣行政许可；以欺骗、贿赂等不正当手段取得劳务派遣行政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不按规定与招用的劳动者订立劳动合同或者集体合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和登记，擅自从事职业中介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中介机构提供虚假就业信息，为无合法证照的用人单位提供职业中介服务，伪造、涂改、转让职业中介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中介机构扣押劳动者居民身份证等证件或向劳动者收取押金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不办理社会保险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向社会保险经办机构申报应缴纳的社会保险费数额时，瞒报工资总额或者职工人数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保险经办机构以及医疗机构、药品经营单位等社会保险服务机构以欺诈、伪造证明材料或者其他手段骗取社会保险基金支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欺诈、伪造证明材料或者其他手段骗取社会保险待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隐匿、转移、侵占、挪用社会保险基金或者违规投资运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提供虚假招聘信息，发布虚假招聘广告；招用无合法身份证件的人员；以招用人员为名牟取不正当利益或进行其他违法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法律、法规和规章规定禁止乙肝病原携带者从事的工作岗位以外招用人员时，将乙肝病毒血清学指标作为体检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中介机构未在服务场所明示职业中介许可证、监督电话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中介机构未建立服务台账，或虽建立服务台账但未记录服务对象、服务过程、服务结果和收费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中介机构在职业中介服务不成功后未向劳动者退还所收取的中介服务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中介机构发布的就业信息中包含歧视性内容；为无合法身份证件的劳动者提供职业中介服务；介绍劳动者从事法律、法规禁止从事的职业；以暴力、胁迫、欺诈等方式进行职业中介活动；超出核准的业务范围经营等违规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及时为劳动者办理就业登记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或者个人为不满</w:t>
            </w:r>
            <w:r>
              <w:rPr>
                <w:rFonts w:eastAsia="仿宋_GB2312" w:cs="仿宋_GB2312" w:ascii="仿宋_GB2312" w:hAnsi="仿宋_GB2312"/>
                <w:sz w:val="20"/>
              </w:rPr>
              <w:t>16</w:t>
            </w:r>
            <w:r>
              <w:rPr>
                <w:rFonts w:ascii="仿宋_GB2312" w:hAnsi="仿宋_GB2312" w:cs="仿宋_GB2312" w:eastAsia="仿宋_GB2312"/>
                <w:sz w:val="20"/>
              </w:rPr>
              <w:t>周岁的未成年人介绍就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规定保存录用登记材料或者伪造录用登记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介绍机构、职业技能培训机构或者职业技能考核鉴定机构违反国家有关职业介绍、职业技能培训或者职业技能考核鉴定的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违反劳动合同法有关建立职工名册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依照《工伤保险条例》应当参加工伤保险而未参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拒不协助社会保险行政部门对事故进行调查核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缴费单位未按规定办理社会保险登记、变更登记或者注销登记，或者未按照规定申报应缴纳的社会保险费数额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缴费单位伪造、变造社会保险登记证；未按规定从缴费个人工资中代扣代缴社会保险费；未按规定向职工公布本单位社会保险费缴纳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工因工作遭受事故伤害或者患职业病，用人单位不组织抢救、隐瞒事实真相或者拒不履行举证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擅自设立人才中介服务机构或从事人才中介服务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人才中介服务机构违反本规定，擅自扩大许可业务范围、不依法接受检查或提供虚假材料，不按规定办理许可证变更等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授权从事人事代理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人才中介服务机构超出许可业务范围接受代理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违反本规定，以民族、性别、宗教信仰为由拒绝聘用或者提高聘用标准的，招聘不得招聘人员的，以及向应聘者收取费用或采取欺诈等手段谋取非法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支付给劳动者的工资低于本省规定的最低工资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技师合格证书》、《技术等级证书》、《特种作业人员操作证》的核发办法和规定，滥发上述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印制、倒卖或者伪造《职业介绍许可证》以及其他有关证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超出职业介绍许可范围从事职业介绍；超出规定的收费项目和收费标准收费；以胁迫、欺骗等方式进行非法职业介绍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招用人员时，不如实介绍本单位情况或者以招用人员为名谋取不正当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领取《职业介绍许可证》而开办职业介绍机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查处重大劳动保障违法行为提供主要线索和证据的举报人的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失业保险待遇给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给付</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劳动合同制度实施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禁止使用童工规定执行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执行职工带薪休假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遵守劳动法律、法规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和个人遵守社会保险法律、法规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工伤认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民工工资保障金退还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录用职工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裁减人员方案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破产、改制企业职工安置方案审核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村劳动力技能及再就业培训补贴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就业创业证办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人事代理手续办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招聘、个人求职资格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本级失业职工创业、技能培训</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就业困难的自谋职业、灵活就业人员社保补贴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就业困难人员公益性岗位安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被征地农民社会保障情况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级职称参评资格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专业技术人员继续教育证书审验</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职工基本养老保险参保人员退休手续办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毕业生就业服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人才流动手续办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高层次人才引进</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人力资源和社会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屋租赁登记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8"/>
                <w:sz w:val="20"/>
              </w:rPr>
            </w:pPr>
            <w:r>
              <w:rPr>
                <w:rFonts w:ascii="仿宋_GB2312" w:hAnsi="仿宋_GB2312" w:cs="仿宋_GB2312" w:eastAsia="仿宋_GB2312"/>
                <w:spacing w:val="8"/>
                <w:sz w:val="20"/>
              </w:rPr>
              <w:t>区住房和城乡建设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改售房资金使用核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8"/>
                <w:sz w:val="20"/>
              </w:rPr>
            </w:pPr>
            <w:r>
              <w:rPr>
                <w:rFonts w:ascii="仿宋_GB2312" w:hAnsi="仿宋_GB2312" w:cs="仿宋_GB2312" w:eastAsia="仿宋_GB2312"/>
                <w:spacing w:val="8"/>
                <w:sz w:val="20"/>
              </w:rPr>
              <w:t>区住房和城乡建设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家庭申请购买经济适用住房资格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8"/>
                <w:sz w:val="20"/>
              </w:rPr>
            </w:pPr>
            <w:r>
              <w:rPr>
                <w:rFonts w:ascii="仿宋_GB2312" w:hAnsi="仿宋_GB2312" w:cs="仿宋_GB2312" w:eastAsia="仿宋_GB2312"/>
                <w:spacing w:val="8"/>
                <w:sz w:val="20"/>
              </w:rPr>
              <w:t>区住房和城乡建设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前期物业管理招标、中标结果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房产管理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屋部分产权过渡为全部产权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房产管理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租赁住房保障家庭备案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房产管理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廉租住房使用申请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房产管理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2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屋征收与补偿</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房产管理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业主委员会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房产管理中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工程建设涉及城市绿地、树木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挖掘城市道路修复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征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市容和环境卫生工作中成绩显著的单位和个人的表彰和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公厕的规划、建设和管理中先进单位及个人的表彰和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符合城市容貌标准环境卫生标准的建筑物或者设施的强制拆除</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镇污水排入排水管网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设置大型户外广告及在城市建筑物、设施上悬挂、张贴宣传品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政设施建设类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施工单位将雨水管网、污水管网相互混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设置大型户外广告影响市容；擅自在街道两侧和其他公共场所临时堆放物料、摆摊设点、搭建非永久性建筑物、构筑物或者设置商亭等其他设施</w:t>
            </w:r>
            <w:r>
              <w:rPr>
                <w:rFonts w:eastAsia="仿宋_GB2312" w:cs="仿宋_GB2312" w:ascii="仿宋_GB2312" w:hAnsi="仿宋_GB2312"/>
                <w:sz w:val="20"/>
              </w:rPr>
              <w:t>,</w:t>
            </w:r>
            <w:r>
              <w:rPr>
                <w:rFonts w:ascii="仿宋_GB2312" w:hAnsi="仿宋_GB2312" w:cs="仿宋_GB2312" w:eastAsia="仿宋_GB2312"/>
                <w:sz w:val="20"/>
              </w:rPr>
              <w:t>影响市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运输液体、散装货物不作密封、包扎、覆盖，造成泄漏、遗撒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损害、侵占城市道路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超越资质等级或监理范围从事工程监理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资质证书从事建筑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与建设单位或企业之间相互串通投标，或以行贿等不正当手段谋取中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规定分包或转包工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建设工程肢解发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国家工程建设强制性标准施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因特殊原因确需临时占用、挖掘、改动、迁移市政设施；新建、改（扩）建各种管线、杆（塔）线、地面设备、建（构）筑物等；利用道路、桥涵、杆塔等设施设置标语、广告、悬浮物、安装线路和设备等的；向城市排水管道加压排放污废水；占用车行道、人行道做临时停车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排水户名称、法定代表人等其他事项变更，未及时办理排水许可证变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排水户以欺骗、贿赂等不正当手段取得排水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采取措施消除危害，或者并未按规定及时向城镇排水主管部门等有关部门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危及城镇排水设施安全的活动逾期不采取补救措施或者造成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排水户拒不接受水质、水量监测或者妨碍、阻挠城镇排水主管部门依法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规定将污水排入城镇排水设施，或者将污水排入雨水管网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排水户未取得污水排入排水管网许可证向城镇排水设施排放污水、排水户不按照污水排入排水管网许可证的要求排放污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排水单位或者个人不缴纳污水处理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危及城镇排水与污水处理设施安全的活动，逾期不采取补救措施或者造成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拆除、改动城镇排水与污水处理设施；造成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损坏城市树木花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修剪或者砍伐城市树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损害城市绿化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占用城市绿化用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服从公共绿地管理单位管理的商业、服务摊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地产开发企业擅自预售商品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地产开发企业违法多次销售同一商品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地产开发企业未按规定报送测绘成果或房屋权属登记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地产开发企业违规销售商品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开发企业不按规定使用商品房预售款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开发企业以不正当手段取得商品房预售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地产开发企业将已经抵押的商品房进行预售、销售或将已经预售、销售的商品房进行抵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涂改房屋所有权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产测绘单位违法测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出租房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房屋租赁当事人未办理房屋租赁登记备案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交存首期住宅专项维修资金，开发建设单位将房屋交付买受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开发建设单位未按规定分摊维修、更新和改造费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欺骗手段申请、登记或获取廉租住房保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不准上市出售的已购公有住房和经济适用住房上市出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已购公有住房和经济适用住房上市出售后又以非法手段按照成本价（或者标准价）购买公有住房或者政府提供优惠政策建设的住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城市生活垃圾治理规划和环境卫生设施标准配套建设城市生活垃圾收集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生活垃圾处置设施未经验收或者验收不合格投入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擅自关闭、闲置或者拆除城市生活垃圾处置设施、场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随意倾倒、抛洒、堆放城市生活垃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从事城市生活垃圾经营性清扫、收集、运输或者处置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城市生活垃圾经营性清扫、收集、运输的企业在运输过程中沿途丢弃、遗撒生活垃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生活垃圾经营性清扫、收集、运输的企业不履行规定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城市生活垃圾经营性清扫、收集、运输的企业，未经批准擅自停业、歇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未按照城市公厕规划和城市人民政府环境卫生行政主管部门的要求修建公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按分工应负责城市公厕的建设和维修管理，而未履行其职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影剧院、商店、饭店、车站等公共建筑没有按照要求进行新建、扩建或者改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建筑附设的公厕及其卫生设施的设计和安装，不符合国家和地方的有关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有关单位对于损坏严重或者年久失修的公厕，在改造或者拆除重建时未先建临时公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独立设置的城市公厕竣工时，建设单位未通知城市人民政府环境卫生行政主管部门或者指定的部门参加验收，或验收不合格，却交付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公厕内乱丢垃圾、污物，随地吐痰，乱涂乱画的；破坏公厕设施、设备；未经批准擅自占用或者改变公厕使用性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排水户排放污水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绿线控制和实施情况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附属绿地规划和建设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物业服务企业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城市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路设施损坏赔偿费征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征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路建设工程安全生产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内河通航水域安全作业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船舶文书签注（航行日志、轮机日志、油类记录簿、垃圾记录簿、垃圾管理计划、垃圾交付方案等）</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渔业船舶未经检验、未取得渔业船舶检验证书擅自下水作业；按规定应当报废的渔业船舶继续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渔业船舶应当申报营运检验或者临时检验而不申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未经检验合格的有关航行、作业和人身财产安全以及防止污染环境的重要设备、部件和材料，制造、改造、维修渔业船舶；擅自拆除渔业船舶上有关航行、作业和人身财产安全以及防止污染环境的重要设备、部件的；擅自改变渔业船舶的吨位、载重线、主机功率、人员定额和适航区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渔业船舶检验证书、检验记录和检验报告，或者私刻渔业船舶检验业务印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强制拆解应当报废的渔业船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强制拆除渔业船舶上非法使用的重要设备、部件和材料</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路、单独的桥梁项目施工许可和竣工验收（三级以下农村公路、单独的中小桥项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路建设和养护项目及水运工程施工图设计审批（三级以下农村公路、单独的中小桥项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交通运输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作物种子经营许可证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植物检疫证书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木材运输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木材经营加工许可证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林木采伐许可证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防疫条件合格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药经营企业许可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扶贫开发项目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质量安全检测机构伪造检测结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生产企业、农民专业合作经济组织未建立或者未按照规定保存农产品生产记录，或者伪造农产品生产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生产企业、农民专业合作经济组织以及从事农产品收购的单位或者个人销售的农产品未按照规定进行包装、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使用的保鲜剂、防腐剂、添加剂等材料不符合国家有关强制性的技术规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生产企业、农民专业合作经济组织销售的农产品不符合农产品质量安全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变更农产品质量安全标志证书或者伪造、冒用、转让、超范围使用农产品质量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移动、损毁禁止生产区标示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业投入品销售者伪造或者未按照规定建立、保存农业投入品购销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使用有毒有害物质生产、处理农产品；收获、屠宰、捕捞未达到安全间隔期、休药期农产品；在禁止生产区内生产禁止生产的农产品等违法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3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假、劣农作物种子的处罚（含食用菌菌种）</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农作物种子生产、经营许可证或者伪造、变造、买卖、租借农作物种子生产、经营许可证，或者未按照农作物种子生产、经营许可证的规定生产、经营农作物种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为境外制种的农作物种子在国内销售；从境外引进农作物种子进行引种试验的收获物在国内作商品种子销售；未经批准私自采集或者采伐国家重点保护的天然种质资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的农作物种子应当包装而没有包装；没有标签或者标签内容不符合规定；伪造、涂改标签或者试验、检验数据；未按规定制作、保存生产、经营档案；农作物种子经营者在异地设立分支机构未按规定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推广、销售应当审定未经审定的农作物品种；推广、销售应当停止推广、销售的农作物品种；推广应当登记未经登记的农作物品种</w:t>
            </w:r>
            <w:r>
              <w:rPr>
                <w:rFonts w:eastAsia="仿宋_GB2312" w:cs="仿宋_GB2312" w:ascii="仿宋_GB2312" w:hAnsi="仿宋_GB2312"/>
                <w:sz w:val="20"/>
              </w:rPr>
              <w:t>,</w:t>
            </w:r>
            <w:r>
              <w:rPr>
                <w:rFonts w:ascii="仿宋_GB2312" w:hAnsi="仿宋_GB2312" w:cs="仿宋_GB2312" w:eastAsia="仿宋_GB2312"/>
                <w:sz w:val="20"/>
              </w:rPr>
              <w:t>或者以登记品种的名义进行销售；推广已撤销登记的农作物品种</w:t>
            </w:r>
            <w:r>
              <w:rPr>
                <w:rFonts w:eastAsia="仿宋_GB2312" w:cs="仿宋_GB2312" w:ascii="仿宋_GB2312" w:hAnsi="仿宋_GB2312"/>
                <w:sz w:val="20"/>
              </w:rPr>
              <w:t>,</w:t>
            </w:r>
            <w:r>
              <w:rPr>
                <w:rFonts w:ascii="仿宋_GB2312" w:hAnsi="仿宋_GB2312" w:cs="仿宋_GB2312" w:eastAsia="仿宋_GB2312"/>
                <w:sz w:val="20"/>
              </w:rPr>
              <w:t>或者以登记品种的名义进行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种子生产基地进行检疫性有害生物接种试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国家和省确定的主要农作物品种以外的其他重要品种在推广应用前，推广者未到主管部门进行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未取得登记证的肥料产品；假冒、伪造肥料登记证、登记证号；生产、销售的肥料产品有效成分或含量与登记批准内容不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转让肥料登记证或登记证号；登记证有效期满未经批准续展登记而继续生产该肥料产品；生产、销售包装上未附标签、标签残缺不清或擅自修改标签内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破坏耕地质量定位监测点的基础设施或者保护性标志逾期不修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办理检疫事项或者在报检过程中弄虚作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涂改、买卖、转让植物检疫单证、印章、标志、编号、封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调运、隔离试种或者生产应施检疫的植物、植物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开拆植物、植物产品包装，调换植物、植物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加工、经营、试种未经检疫的农业植物种子、苗木等繁殖材料或者擅自种植未经审批的国外引进或从省外转口引进的农业植物种子、苗木等繁殖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承运、收寄无检疫证书的农业植物种子、苗木等繁殖材料和其他应施检疫的农业植物、植物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炸鱼、毒鱼、电鱼等破坏渔业资源方法进行捕捞；违反关于禁渔区、禁渔期的规定进行捕捞；使用禁用的渔具、捕捞方法和小于最小网目尺寸的网具进行捕捞或者渔获物中幼鱼超过规定比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销售禁用渔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偷捕、抢夺他人养殖的水产品；破坏他人养殖水体、养殖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依法取得捕捞许可证擅自进行捕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捕捞许可证关于作业类型、场所、时限和渔具数量的规定进行捕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捕杀国家重点保护的水生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买卖、转让、租借《中华人民共和国野生动物保护法》第三十九条规定的有关证件、专用标识或者有关批准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人工繁育许可证繁育国家重点保护野生动物或者《中华人民共和国野生动物保护法》第二十八条第二款规定的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采伐林木的单位或者个人未按照规定完成更新造林任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买卖林木采伐许可证、木材运输证件、批准出口文件、允许进出口证明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开垦林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改变林地用途或临时占用林地，逾期不归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破坏特殊保护林地植被和地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无木材运输证运输木材，运输的木材与木材运输证规定不符，使用伪造、涂改的木材运输证运输木材，承运无木材运输证的木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骗取林木采伐许可证、木材运输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移动或者破坏林地界桩（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相关自然保护区域、禁猎</w:t>
            </w:r>
            <w:r>
              <w:rPr>
                <w:rFonts w:eastAsia="仿宋_GB2312" w:cs="仿宋_GB2312" w:ascii="仿宋_GB2312" w:hAnsi="仿宋_GB2312"/>
                <w:sz w:val="20"/>
              </w:rPr>
              <w:t>(</w:t>
            </w:r>
            <w:r>
              <w:rPr>
                <w:rFonts w:ascii="仿宋_GB2312" w:hAnsi="仿宋_GB2312" w:cs="仿宋_GB2312" w:eastAsia="仿宋_GB2312"/>
                <w:sz w:val="20"/>
              </w:rPr>
              <w:t>渔</w:t>
            </w:r>
            <w:r>
              <w:rPr>
                <w:rFonts w:eastAsia="仿宋_GB2312" w:cs="仿宋_GB2312" w:ascii="仿宋_GB2312" w:hAnsi="仿宋_GB2312"/>
                <w:sz w:val="20"/>
              </w:rPr>
              <w:t xml:space="preserve">) </w:t>
            </w:r>
            <w:r>
              <w:rPr>
                <w:rFonts w:ascii="仿宋_GB2312" w:hAnsi="仿宋_GB2312" w:cs="仿宋_GB2312" w:eastAsia="仿宋_GB2312"/>
                <w:sz w:val="20"/>
              </w:rPr>
              <w:t>区、禁猎</w:t>
            </w:r>
            <w:r>
              <w:rPr>
                <w:rFonts w:eastAsia="仿宋_GB2312" w:cs="仿宋_GB2312" w:ascii="仿宋_GB2312" w:hAnsi="仿宋_GB2312"/>
                <w:sz w:val="20"/>
              </w:rPr>
              <w:t>(</w:t>
            </w:r>
            <w:r>
              <w:rPr>
                <w:rFonts w:ascii="仿宋_GB2312" w:hAnsi="仿宋_GB2312" w:cs="仿宋_GB2312" w:eastAsia="仿宋_GB2312"/>
                <w:sz w:val="20"/>
              </w:rPr>
              <w:t>渔</w:t>
            </w:r>
            <w:r>
              <w:rPr>
                <w:rFonts w:eastAsia="仿宋_GB2312" w:cs="仿宋_GB2312" w:ascii="仿宋_GB2312" w:hAnsi="仿宋_GB2312"/>
                <w:sz w:val="20"/>
              </w:rPr>
              <w:t>)</w:t>
            </w:r>
            <w:r>
              <w:rPr>
                <w:rFonts w:ascii="仿宋_GB2312" w:hAnsi="仿宋_GB2312" w:cs="仿宋_GB2312" w:eastAsia="仿宋_GB2312"/>
                <w:sz w:val="20"/>
              </w:rPr>
              <w:t>期猎捕非国家重点保护野生动物，未取得特许猎捕证、未按照猎捕证规定猎捕非国家重点保护野生动物，或者使用禁用的工具、方法猎捕非国家重点保护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相关自然保护区域、禁猎</w:t>
            </w:r>
            <w:r>
              <w:rPr>
                <w:rFonts w:eastAsia="仿宋_GB2312" w:cs="仿宋_GB2312" w:ascii="仿宋_GB2312" w:hAnsi="仿宋_GB2312"/>
                <w:sz w:val="20"/>
              </w:rPr>
              <w:t>(</w:t>
            </w:r>
            <w:r>
              <w:rPr>
                <w:rFonts w:ascii="仿宋_GB2312" w:hAnsi="仿宋_GB2312" w:cs="仿宋_GB2312" w:eastAsia="仿宋_GB2312"/>
                <w:sz w:val="20"/>
              </w:rPr>
              <w:t>渔</w:t>
            </w:r>
            <w:r>
              <w:rPr>
                <w:rFonts w:eastAsia="仿宋_GB2312" w:cs="仿宋_GB2312" w:ascii="仿宋_GB2312" w:hAnsi="仿宋_GB2312"/>
                <w:sz w:val="20"/>
              </w:rPr>
              <w:t>)</w:t>
            </w:r>
            <w:r>
              <w:rPr>
                <w:rFonts w:ascii="仿宋_GB2312" w:hAnsi="仿宋_GB2312" w:cs="仿宋_GB2312" w:eastAsia="仿宋_GB2312"/>
                <w:sz w:val="20"/>
              </w:rPr>
              <w:t>区、禁猎</w:t>
            </w:r>
            <w:r>
              <w:rPr>
                <w:rFonts w:eastAsia="仿宋_GB2312" w:cs="仿宋_GB2312" w:ascii="仿宋_GB2312" w:hAnsi="仿宋_GB2312"/>
                <w:sz w:val="20"/>
              </w:rPr>
              <w:t>(</w:t>
            </w:r>
            <w:r>
              <w:rPr>
                <w:rFonts w:ascii="仿宋_GB2312" w:hAnsi="仿宋_GB2312" w:cs="仿宋_GB2312" w:eastAsia="仿宋_GB2312"/>
                <w:sz w:val="20"/>
              </w:rPr>
              <w:t>渔</w:t>
            </w:r>
            <w:r>
              <w:rPr>
                <w:rFonts w:eastAsia="仿宋_GB2312" w:cs="仿宋_GB2312" w:ascii="仿宋_GB2312" w:hAnsi="仿宋_GB2312"/>
                <w:sz w:val="20"/>
              </w:rPr>
              <w:t>)</w:t>
            </w:r>
            <w:r>
              <w:rPr>
                <w:rFonts w:ascii="仿宋_GB2312" w:hAnsi="仿宋_GB2312" w:cs="仿宋_GB2312" w:eastAsia="仿宋_GB2312"/>
                <w:sz w:val="20"/>
              </w:rPr>
              <w:t>期猎捕国家重点保护野生动物</w:t>
            </w:r>
            <w:r>
              <w:rPr>
                <w:rFonts w:eastAsia="仿宋_GB2312" w:cs="仿宋_GB2312" w:ascii="仿宋_GB2312" w:hAnsi="仿宋_GB2312"/>
                <w:sz w:val="20"/>
              </w:rPr>
              <w:t>,</w:t>
            </w:r>
            <w:r>
              <w:rPr>
                <w:rFonts w:ascii="仿宋_GB2312" w:hAnsi="仿宋_GB2312" w:cs="仿宋_GB2312" w:eastAsia="仿宋_GB2312"/>
                <w:sz w:val="20"/>
              </w:rPr>
              <w:t>未取得特许猎捕证、未按照特许猎捕证规定猎捕、杀害国家重点保护野生动物</w:t>
            </w:r>
            <w:r>
              <w:rPr>
                <w:rFonts w:eastAsia="仿宋_GB2312" w:cs="仿宋_GB2312" w:ascii="仿宋_GB2312" w:hAnsi="仿宋_GB2312"/>
                <w:sz w:val="20"/>
              </w:rPr>
              <w:t>,</w:t>
            </w:r>
            <w:r>
              <w:rPr>
                <w:rFonts w:ascii="仿宋_GB2312" w:hAnsi="仿宋_GB2312" w:cs="仿宋_GB2312" w:eastAsia="仿宋_GB2312"/>
                <w:sz w:val="20"/>
              </w:rPr>
              <w:t>或者使用禁用的工具、方法猎捕国家重点保护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捕杀省重点保护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捕杀国家保护的有益的或者有重要经济价值、科学研究价值的陆生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未取得或者未按照规定使用专用标识</w:t>
            </w:r>
            <w:r>
              <w:rPr>
                <w:rFonts w:eastAsia="仿宋_GB2312" w:cs="仿宋_GB2312" w:ascii="仿宋_GB2312" w:hAnsi="仿宋_GB2312"/>
                <w:sz w:val="20"/>
              </w:rPr>
              <w:t>,</w:t>
            </w:r>
            <w:r>
              <w:rPr>
                <w:rFonts w:ascii="仿宋_GB2312" w:hAnsi="仿宋_GB2312" w:cs="仿宋_GB2312" w:eastAsia="仿宋_GB2312"/>
                <w:sz w:val="20"/>
              </w:rPr>
              <w:t>或者未持有、未附有人工繁育许可证、批准文件的副本或者专用标识出售、购买、利用、运输、携带、寄递国家重点保护野生动物及其制品或者《中华人民共和国野生动物保护法》第二十八条第二款规定的野生动物及其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持有合法来源证明出售、利用、运输非国家重点保护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驯养繁殖许可证或者未按照驯养繁殖许可证规定驯养繁殖省重点保护野生动物和国家保护的有益的或者有重要经济价值、科学研究价值的陆生野生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在自然保护区进行砍伐、放牧、狩猎、捕捞、采药、开垦、烧荒、开矿、采石、挖沙等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发生森林病虫害不除治或除治不力、隐瞒或者虚报森林病虫害情况，造成森林病虫害蔓延成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依法办理植物检疫证书或者在报检过程中弄虚作假，伪造、涂改、买卖、转让植物检疫单证、印章、标志、封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森林、林木、林地的经营单位或者个人未履行森林防火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森林防火区内的有关单位或者个人拒绝接受森林防火检查或者接到森林火灾隐患整改通知书逾期不消除火灾隐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森林防火期内未经批准擅自在森林防火区内野外用火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盗伐森林或者其他林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滥伐森林或者其他林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林区非法收购明知是盗伐、滥伐的林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规定进行开垦、采石、采砂、采土、采种、采脂等活动致使森林、林木受到毁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林区内擅自安装、使用电网猎捕野生动物，尚未造成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8"/>
                <w:sz w:val="20"/>
              </w:rPr>
            </w:pPr>
            <w:r>
              <w:rPr>
                <w:rFonts w:ascii="仿宋_GB2312" w:hAnsi="仿宋_GB2312" w:cs="仿宋_GB2312" w:eastAsia="仿宋_GB2312"/>
                <w:spacing w:val="-8"/>
                <w:sz w:val="20"/>
              </w:rPr>
              <w:t>偷砍林区内农村居民房前屋后或者自留地少量零星树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生产许可证生产饲料、饲料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生产许可证，但不再具备条件而继续生产饲料、饲料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生产许可证，但未取得产品批准文号而生产饲料添加剂、添加剂预混合饲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使用限制使用的饲料原料、单一饲料、饲料添加剂、药物饲料添加剂、添加剂预混合饲料生产饲料，不遵守国务院农业行政主管部门的限制性规定；使用国务院农业行政主管部门公布的饲料原料目录、饲料添加剂品种目录和药物饲料添加剂品种目录以外的物质生产饲料；生产未取得新饲料、新饲料添加剂证书的新饲料、新饲料添加剂或者禁用的饲料、饲料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不按照有关规定和标准对采购的饲料原料、单一饲料、饲料添加剂、药物饲料添加剂、添加剂预混合饲料和用于饲料添加剂生产的原料进行查验或者检验；饲料、饲料添加剂生产过程中不遵守质量安全管理规范和安全使用规范；生产的饲料、饲料添加剂未经产品质量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不依照规定实行采购、生产、销售记录制度或者产品留样观察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销售的饲料、饲料添加剂未附具产品质量检验合格证或者包装、标签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发现其生产的饲料、饲料添加剂对养殖动物、人体健康有害或者存在其他安全隐患，不主动召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经营者发现其销售的饲料、饲料添加剂对养殖动物、人体健康有害或者存在其他安全隐患，不停止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饲料、饲料添加剂生产、经营者在生产、经营过程中以非饲料、非饲料添加剂冒充饲料、饲料添加剂或者以此种饲料、饲料添加剂冒充他种饲料、饲料添加剂；生产、经营无产品质量标准或者不符合产品质量标准的饲料、饲料添加剂；生产、经营的饲料、饲料添加剂与标签标示的内容不一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超出许可范围生产饲料、饲料添加剂；生产许可证有效期届满后，未依法续展继续生产饲料、饲料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采购单一饲料、饲料添加剂、药物饲料添加剂、添加剂预混合饲料，未查验相关许可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推广未经审定或鉴定的畜禽品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畜禽养殖场未建立养殖档案或者未按照规定保存养殖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的种畜禽未附具种畜禽合格证明、检疫合格证明、家禽系谱；销售、收购应当加施标识而没有标识的畜禽；重复使用畜禽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伪造、变造畜禽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不符合国家技术规范的强制性要求的畜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无兽药生产许可证、兽药经营许可证生产、经营兽药；虽有兽药生产许可证、兽药经营许可证，生产、经营假、劣兽药；兽药经营企业经营人用药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虚假的资料、样品或者采取其他欺骗手段取得兽药生产许可证、兽药经营许可证或者兽药批准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买卖、出租、出借兽药生产许可证、兽药经营许可证、兽药批准证明文件、兽药产品批准文号和《进口兽药通关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药安全性评价单位、临床试验单位、生产和经营企业未按照规定实施兽药研究试验、生产、经营质量管理规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研制新兽药不具备规定的条件擅自使用一类病原微生物或者在实验室阶段前未经批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药的标签和说明书未经批准，兽药包装上未附有标签和说明书，或者标签和说明书与批准的内容不一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境外企业在中国直接销售兽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国家有关兽药安全使用规定使用兽药；未建立用药记录或者记录不完整真实；使用禁止使用的药品和其他化合物；将人用药品用于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尚在用药期、休药期内的动物及其产品或者含有违禁药物和兽药残留超标的动物产品用于食品消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转移、使用、销毁、销售被查封或者扣押的兽药及有关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药生产、经营、使用单位和开具处方的兽医人员未按规定报告所发现的可能与兽药使用有关的严重不良反应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企业在新兽药监测期内不收集或者不及时报送该新兽药的疗效、不良反应等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兽医开具处方销售、购买、使用兽用处方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药生产、经营企业把原料药销售给兽药生产企业以外的单位和个人；兽药经营企业拆零销售原料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接将原料药添加到饲料及动物饮用水中，或者饲喂动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养殖户（场）、动物诊疗机构等使用者转手销售兽用生物制品或者兽药经营者超范围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涂改进口兽药证明文件进口兽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养殖户、养殖场、动物诊疗机构等使用者将采购的进口兽药转手销售；代理商、经销商超出《兽药经营许可证》范围经营进口兽用生物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规定对饲养的动物进行免疫接种；种用、乳用动物未经检测或者经检测不合格而不按照规定处理；动物、动物产品的运载工具未及时清洗、消毒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处置染疫动物及其排泄物，染疫动物产品，病死或者死因不明的动物尸体，运载工具中的动物排泄物以及垫料、包装物、容器等污染物以及其他经检疫不合格的动物、动物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屠宰、经营、运输动物或者生产、经营、加工、贮藏、运输动物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兴办动物饲养场（养殖小区）和隔离场所，动物屠宰加工场所，以及动物和动物产品无害化处理场所未取得《动物防疫条件合格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办理审批手续，跨省、自治区、直辖市引进乳用动物、种用动物及其精液、胚胎、种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检疫，向无规定动物疫病区输入动物、动物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屠宰、经营、运输的动物未附有检疫证明；经营和运输的动物产品未附有检疫证明、检疫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参加展览、演出和比赛的动物未附有检疫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违法转让、伪造或变造检疫证明、检疫标志或畜禽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有关控制、扑灭动物疫病规定；藏匿、转移、盗掘已被依法隔离、封存、处理的动物和动物产品；发布动物疫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动物诊疗许可证从事动物诊疗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诊疗机构违反规定造成动物疫病扩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兽医执业注册从事动物诊疗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执业兽医违反技术规范，造成或者可能造成动物疫病传播、流行；使用违规兽药和兽医器械；不按照要求参加动物疫病预防、控制和扑灭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4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履行动物疫情报告义务；不如实提供与动物防疫活动有关资料；拒绝动物卫生监督机构进行监督检查；拒绝动物疫病预防控制机构进行动物疫病监测、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采集重大动物疫病病料或者违规分离重大动物疫病病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执业兽医超出注册机关核定的执业范围从事动物诊疗活动；变更受聘的动物诊疗机构未重新办理注册或者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伪造、变造、受让、租用、借用兽医师执业证书或者助理兽医师执业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执业兽医师不使用病历，或者应当开具处方未开具处方；使用不规范的处方笺、病历册，或者未在处方笺、病历册上签名；未经亲自诊断、治疗，开具处方药、填写诊断书、出具有关证明文件；伪造诊断结果，出具虚假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诊疗机构超出动物诊疗许可证核定的诊疗活动范围从事动物诊疗活动；变更从业地点、诊疗活动范围未重新办理动物诊疗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伪造、变造、受让、租用、借用动物诊疗许可证从事动物诊疗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诊疗机构变更机构名称或者法定代表人未办理变更手续；未在诊疗场所悬挂动物诊疗许可证或者公示从业人员基本情况；不使用病历，或者应当开具处方未开具处方；使用不规范的病历、处方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诊疗机构随意抛弃病死动物、动物病理组织和医疗污染物；排放未经无害化处理或者处理不达标的诊疗废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跨省、自治区、直辖市引进用于饲养的非乳用、非种用动物和水产苗到达目的地后，未按规定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跨省、自治区、直辖市引进的乳用、种用动物到达输入地后，未按规定进行隔离观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饲养场、养殖小区、动物隔离场所、动物屠宰加工场所以及动物和动物产品无害化处理场所变更场所地址或者经营范围，未按规定重新申请《动物防疫条件合格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转让、伪造或者变造《动物防疫条件合格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转让、伪造或者变造《动物防疫条件合格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从事拖拉机、联合收割机驾驶培训业务；未按统一的教学计划、教学大纲和规定教材进行培训；聘用未经省政府农机主管部门考核合格的人员从事拖拉机驾驶员培训教学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跨区作业中介服务组织不配备相应的服务设施和技术人员，没有兑现服务承诺，只收费不服务或多收费少服务，违反有关收费标准的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持假冒农机跨区作业证或扰乱跨区作业秩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劣质配件维修农机，拼装、改装农机整机，或承揽维修已达到报废条件农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或使用伪造、变造、过期的农业机械维修技术合格证书从事维修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或者使用伪造、变造的拖拉机、联合收割机证书和牌照，或者使用其他拖拉机、联合收割机的证书和牌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操作证件而操作拖拉机、联合收割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拖拉机、联合收割机操作人员违反规定操作拖拉机、联合收割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拖拉机、联合收割机违规载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业机械维修者未在经营场所的醒目位置悬挂统一的《农业机械维修技术合格证》；未按规定填写维修记录、报送年度维修情况统计表或者参加年度安全技术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业机械维修者超越范围承揽无技术能力保障的维修项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联合收割机跨区作业先进单位和先进个人的表彰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经检测不符合农产品质量安全标准的农产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扣留、封存违反规定调运的植物和植物产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或扣押与案件有关的植物品种的繁殖材料、合同、帐册及文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违规调运的植物和植物产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扣押来源不明的野生植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饲养的动物不按照动物疫病强制免疫计划进行免疫接种；种用、乳用动物未经检测或者经检测不合格而不按照规定处理；动物、动物产品的运载工具在装载前和卸载后没有及时清洗、消毒等，代作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违法生产饲料、饲料添加剂的原料、单一饲料、饲料添加剂、药物饲料添加剂、添加剂预混合饲料，用于违法生产的工具、设施及相关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假、劣兽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不符合质量安全标准的乳品以及违法使用的生鲜乳、辅料、添加剂，用于违法生产经营的工具、设备及相关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隔离、查封、扣押染疫或疑似染疫的动物、动物产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扣押拒不停止使用的存在事故隐患的农业机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质量安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作物种子质量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业植物检疫</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森林防火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鲜乳质量安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药生产经营企业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畜禽质量安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监督抽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拖拉机驾驶培训机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林权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及动物产品检疫合格证明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兽医师执业证书、助理兽医师执业证书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拖拉机、联合收割机等农用机械驾驶证及牌照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一筹两年的村民一事一议筹资筹劳方案审核批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民从业技能培训</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占用征用林地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无公害畜产品产地认定和产品认证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机跨区作业中介服务组织资格认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鲜乳收购许可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鲜乳准运证明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物诊疗许可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村水电增效扩容改造项目验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农业农村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网点认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商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互联网上网服务营业场所设立、变更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营业性文艺团体设立及演出活动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经营单位设立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涂改、出租、出借或者以其他方式转让《网络文化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规定的营业时间以外营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接纳未成年人进入营业场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非网络游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停止实施经营管理技术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悬挂《网络文化经营许可证》或者未成年人禁入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向上网消费者提供的计算机未通过局域网的方式接入互联网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建立场内巡查制度，或者发现上网消费者的违法行为未予制止并向文化行政部门举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核对、登记上网消费者的有效身份证件或者记录有关上网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时间保存登记内容、记录备份，或者在保存期内修改、删除登记内容、记录备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变更名称、住所、法定代表人或者主要负责人、注册资本、网络地址或者终止经营活动，未向文化行政部门办理有关手续或者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擅自从事娱乐场所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欺骗等不正当手段取得娱乐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6"/>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及其从业人员实施或者为进入娱乐场所的人员实施禁止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pacing w:val="-16"/>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指使、纵容从业人员侵害消费者人身权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歌舞娱乐场所的歌曲点播系统与境外的曲库联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歌舞娱乐场所播放的曲目、屏幕画面或者游艺娱乐场所电子游戏机内的游戏项目含有禁止内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歌舞娱乐场所接纳未成年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游艺娱乐场所设置的电子游戏机在国家法定节假日外向未成年人提供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容纳的消费者超过核定人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变更有关事项未申请重新核发娱乐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在禁止营业时间内营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业人员在营业期间未统一着装并佩带工作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本条例规定建立从业人员名簿、营业日志，或者发现违法犯罪行为未按照本条例规定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本条例规定悬挂警示标志、未成年人禁入或者限入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w:t>
            </w:r>
            <w:r>
              <w:rPr>
                <w:rFonts w:eastAsia="仿宋_GB2312" w:cs="仿宋_GB2312" w:ascii="仿宋_GB2312" w:hAnsi="仿宋_GB2312"/>
                <w:sz w:val="20"/>
              </w:rPr>
              <w:t>2</w:t>
            </w:r>
            <w:r>
              <w:rPr>
                <w:rFonts w:ascii="仿宋_GB2312" w:hAnsi="仿宋_GB2312" w:cs="仿宋_GB2312" w:eastAsia="仿宋_GB2312"/>
                <w:sz w:val="20"/>
              </w:rPr>
              <w:t>年内被处以</w:t>
            </w:r>
            <w:r>
              <w:rPr>
                <w:rFonts w:eastAsia="仿宋_GB2312" w:cs="仿宋_GB2312" w:ascii="仿宋_GB2312" w:hAnsi="仿宋_GB2312"/>
                <w:sz w:val="20"/>
              </w:rPr>
              <w:t>3</w:t>
            </w:r>
            <w:r>
              <w:rPr>
                <w:rFonts w:ascii="仿宋_GB2312" w:hAnsi="仿宋_GB2312" w:cs="仿宋_GB2312" w:eastAsia="仿宋_GB2312"/>
                <w:sz w:val="20"/>
              </w:rPr>
              <w:t>次警告或者罚款又有违反本条例的行为应受行政处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w:t>
            </w:r>
            <w:r>
              <w:rPr>
                <w:rFonts w:eastAsia="仿宋_GB2312" w:cs="仿宋_GB2312" w:ascii="仿宋_GB2312" w:hAnsi="仿宋_GB2312"/>
                <w:sz w:val="20"/>
              </w:rPr>
              <w:t>2</w:t>
            </w:r>
            <w:r>
              <w:rPr>
                <w:rFonts w:ascii="仿宋_GB2312" w:hAnsi="仿宋_GB2312" w:cs="仿宋_GB2312" w:eastAsia="仿宋_GB2312"/>
                <w:sz w:val="20"/>
              </w:rPr>
              <w:t>年内被</w:t>
            </w:r>
            <w:r>
              <w:rPr>
                <w:rFonts w:eastAsia="仿宋_GB2312" w:cs="仿宋_GB2312" w:ascii="仿宋_GB2312" w:hAnsi="仿宋_GB2312"/>
                <w:sz w:val="20"/>
              </w:rPr>
              <w:t>2</w:t>
            </w:r>
            <w:r>
              <w:rPr>
                <w:rFonts w:ascii="仿宋_GB2312" w:hAnsi="仿宋_GB2312" w:cs="仿宋_GB2312" w:eastAsia="仿宋_GB2312"/>
                <w:sz w:val="20"/>
              </w:rPr>
              <w:t>次责令停业整顿又有违反本条例的行为应受行政处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游艺娱乐场所设置未经文化主管部门内容核查的游戏游艺设备，进行有奖经营活动的奖品目录未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为未经文化主管部门批准的营业性演出活动提供场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娱乐场所未配合文化主管部门的日常检查和技术监管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擅自设立文艺表演团体、演出经纪机构或者擅自从事营业性演出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超范围从事营业性演出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变更营业性演出经营项目未向原发证机关申请换发营业性演出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举办营业性演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变更演出举办单位、参加演出的文艺表演团体、演员或者节目未重新报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变更演出的名称、时间、地点、场次未重新报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演出场所经营单位为未经批准的营业性演出提供场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5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出租、出借、买卖营业性演出许可证、批准文件，或者以非法手段取得营业性演出许可证、批准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营业性演出有禁止情形，演出场所经营单位、演出举办单位发现营业性演出有禁止情形未采取措施予以制止、报告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因不可抗力中止、停止或者退出演出，文艺表演团体、主要演员或者主要节目内容等发生变更未及时告知观众，以假唱欺骗观众，为演员假唱提供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政府或者政府部门的名义举办营业性演出，或者营业性演出冠以“中国”、“中华”、“全国”、“国际”等字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演出举办单位或者其法定代表人、主要负责人及其他直接责任人员在募捐义演中获取经济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变更名称、住所、法定代表人或者主要负责人、营业性演出经营项目未向原发证机关申请换发营业性演出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抽样取证和证据登记保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当事人到期不缴纳罚款的加处罚款</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演出场所经营单位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体演员、个体演出经纪人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旅游经营行为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旅游区（点）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pacing w:val="-14"/>
                <w:sz w:val="20"/>
              </w:rPr>
            </w:pPr>
            <w:r>
              <w:rPr>
                <w:rFonts w:ascii="仿宋_GB2312" w:hAnsi="仿宋_GB2312" w:cs="仿宋_GB2312" w:eastAsia="仿宋_GB2312"/>
                <w:spacing w:val="-14"/>
                <w:sz w:val="20"/>
              </w:rPr>
              <w:t>区文化广电和旅游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师执业注册（含外国医师来华短期行医许可，台湾地区医师在大陆短期行医许可，香港、澳门特别行政区医师在内地短期行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pPr>
            <w:r>
              <w:rPr>
                <w:rFonts w:eastAsia="仿宋_GB2312" w:cs="仿宋_GB2312" w:ascii="仿宋_GB2312" w:hAnsi="仿宋_GB2312"/>
                <w:sz w:val="20"/>
              </w:rPr>
              <w:t>6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执业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放射源诊疗技术和医用辐射机构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卫生许可（除饭馆、咖啡馆、酒吧、茶座等）</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饮用水供水单位卫生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母婴保健技术服务机构执业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母婴保健机构服务人员资格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三孩生育证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预防控制机构违反突发公共卫生事件和传染病防治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违反突发公共卫生事件和传染病防治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体或私营医疗保健机构瞒报、缓报、谎报传染病疫情或突发公共卫生事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执行职务的医疗卫生人员瞒报、缓报、谎报传染病疫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饮用水供水单位供应的饮用水、涉及饮用水卫生安全的产品不符合国家卫生标准和卫生规范导致或者可能导致传染病传播、流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于传染病防治的消毒产品不符合国家卫生标准和卫生规范导致或者可能导致传染病传播、流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售、运输疫区中被传染病病原体污染或者可能被传染病病原体污染的物品未进行消毒处理导致或者可能导致传染病传播、流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物制品生产单位生产的血液制品不符合国家质量标准导致或者可能导致传染病传播、流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预防控制机构、医疗机构和从事病原微生物实验的单位，不符合国家规定的条件和技术标准，对传染病病原体样本未按照规定进行严格管理，造成实验室感染和病原微生物扩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规定采集、保藏、携带、运输和使用传染病菌种、毒种和传染病检测样本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预防控制机构、医疗机构未执行国家有关规定，导致因输入血液、使用血液制品引起经血液传播疾病发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国家确认的自然疫源地兴建大型建设项目，未经卫生调查进行施工的，或者未按照疾病预防控制机构的意见采取必要的传染病预防、控制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交通运输经营者或交通工具负责人对在其交通运输工具上发现的检疫传染病病人、病原携带者、疑似检疫传染病病人，未按有关规定采取相应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检疫传染病病人、病原携带者、疑似检疫传染病病人以及与其密切接触者隐瞒真实情况、逃避交通卫生检疫，或者拒绝接受交通卫生检疫或卫生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建立或者未落实医院感染管理的规章制度、工作规范；未设立医院感染管理部门、分管部门以及指定专（兼）职人员负责医院感染预防与控制工作；违反对医疗器械、器具的消毒工作技术规范；违反无菌操作技术规范和隔离技术规范；未对消毒药械和一次性医疗器械、器具的相关证明进行审核；未对医务人员职业暴露提供职业卫生防护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采集血液或者组织他人出卖血液；血站、医疗机构出售无偿献血的血液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临床用血的包装、储存、运输不符合卫生标准和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建立、健全医疗废物管理制度，或者未设置监控部门或者专（兼）职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对有关人员进行相关法律和专业技术、安全防护以及紧急处理等知识培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对医疗废物进行登记或者未保存登记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对使用后的医疗废物运送工具或者运送车辆未在指定地点及时进行消毒和清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定期对医疗废物处置设施的卫生学效果进行检测、评价，或者未将检测、评价效果存档、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贮存设施或者设备不符合环境保护、卫生要求；未将医疗废物按照类别分置于专用包装物或者容器；未使用符合标准的专用车辆运送医疗废物或者使用运送医疗废物的车辆运送其他物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在运送过程中丢弃医疗废物，在非贮存地点倾倒、堆放医疗废物或者将医疗废物混入其他废物和生活垃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未执行危险废物转移联单管理制度，造成传染病传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将医疗废物交给未取得经营许可证的单位或者个人收集、运送、贮存、处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对医疗废物的处置不符合国家规定的环境保护、卫生标准、规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按照规定对污水、传染病病人或者疑似传染病病人的排泄物进行严格消毒，或者未达到国家规定的排放标准排入污水处理系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对收治的传染病病人或者疑似传染病病人产生的生活垃圾，未按照医疗废物进行管理和处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将未达到国家规定标准的污水、传染病病人或者疑似传染病病人的排泄物排入城市排水管网，造成传染病传播或者环境污染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发生医疗废物流失、泄漏、扩散时，未采取紧急处理措施，或者未及时向卫生行政主管部门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医疗废物集中处置单位无正当理由，阻碍卫生行政主管部门执法人员执行职务，拒绝执法人员进入现场，或者不配合执法部门的检查、监测、调查取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具备集中处置医疗废物条件的农村、医疗卫生机构未按照有关要求处置医疗废物，造成传染病传播或者环境污染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预防控制机构未按照使用计划将第一类疫苗分发到下级疾病预防控制机构、接种单位、乡级医疗卫生机构，未依照规定建立并保存疫苗购进、分发、供应记录；市级疾病预防控制机构违规直接向接种单位供应第二类疫苗；乡级医疗卫生机构未按照使用计划将第一类疫苗分发到承担预防接种工作的村医疗卫生机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控制机构、接种单位从不具有疫苗经营资格的单位或者个人购进第二类疫苗；接种疫苗未遵守预防接种工作规范、免疫程序、疫苗使用指导原则、接种方案；发现预防接种异常反应或者疑似预防接种异常反应，未依照规定及时处理或者报告；擅自进行群体性预防接种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控制机构、接种单位未在规定的冷藏条件下储存、运输疫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卫生主管部门、疾病预防控制机构、接种单位以外的单位或者个人违反规定进行群体性预防接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建立消毒管理组织、制定消毒管理制度、定期开展消毒与灭菌效果检测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对其工作人员进行消毒技术培训并严格执行消毒隔离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使用的进入人体组织或无菌器官的医疗用品未达到灭菌要求；接触皮肤、粘膜的器械和用品未达到消毒要求；使用的一次性使用医疗用品用后未及时进行无害化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购进消毒产品未建立并执行进货检查验收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的环境、物品不符合国家有关规范、标准和规定；排放废弃的污水、污物未按照规定进行无害化处理；运送传染病病人及其污染物品的车辆、工具未随时进行消毒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发生感染性疾病暴发、流行时，未及时报告当地卫生行政部门，并采取有效消毒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加工、出售、运输被传染病病原体污染或者来自疫区可能被传染病病原体污染的皮毛、旧衣物及生活用品未按规定进行消毒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消毒产品生产经营单位生产的消毒产品命名、标签（含说明书）不符合有关规定；生产经营的消毒产品无生产企业卫生许可证、产品备案凭证或卫生许可批件；生产经营的消毒产品卫生质量不符合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消毒服务机构未取得卫生许可证从事消毒服务业务；消毒后的物品未达到卫生标准和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按规定履行艾滋病防治职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使用未经出入境检验检疫机构检疫的进口人体血液、血浆、组织、器官、细胞、骨髓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的经营者未查验服务人员的健康合格证明或者允许未取得健康合格证明的人员从事服务工作；省政府确定的公共场所的经营者未在公共场所内放置安全套或者设置安全套发售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依法取得公共场所卫生许可证擅自营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对公共场所的空气、微小气候、水质、采光、照明、噪声、顾客用品用具等进行卫生检测；未按照规定对顾客用品用具进行清洗、消毒、保洁，或者重复使用一次性用品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建立卫生管理制度、设立卫生管理部门或者配备专（兼）职卫生管理人员，或者未建立卫生管理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组织从业人员进行相关卫生法律知识和公共场所卫生知识培训，或者安排未经相关卫生法律知识和公共场所卫生知识培训考核的从业人员上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设置与其经营规模、项目相适应的清洗、消毒、保洁、盥洗等设施设备和公共卫生间，或者擅自停止使用、拆除上述设施设备，或者挪作他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配备预防控制鼠、蚊、蝇、蟑螂和其他病媒生物的设施设备以及废弃物存放专用设施设备，或者擅自停止使用、拆除预防控制鼠、蚊、蝇、蟑螂和其他病媒生物的设施设备以及废弃物存放专用设施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索取公共卫生用品检验合格证明和其他相关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对公共场所新建、改建、扩建项目办理预防性卫生审查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集中空调通风系统未经卫生检测或者评价不合格而投入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公示公共场所卫生许可证、卫生检测结果和卫生信誉度等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未按照规定办理公共场所卫生许可证复核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经营者对发生的危害健康事故未立即采取处置措施，导致危害扩大，或者隐瞒、缓报、谎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不正当手段取得医师执业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师违规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擅自开办医疗机构行医或者非医师行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预防、保健机构未依照规定履行医师注册注销信息报告职责，导致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护士配备数量低于配备标准；允许未取得护士执业证书的人员或者允许未办理执业地点变更手续、延续执业注册有效期的护士在本机构从事护理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未制定、实施本机构护士在职培训计划或者未保证护士接受培训；未依照规定履行护士管理职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护士违规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外国医师未经许可擅自来华行医；邀请、聘用未经许可的外国医师来华行医或为其提供场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医疗机构执业许可证》擅自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逾期不校验《医疗机构执业许可证》仍从事诊疗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出卖、转让、出借《医疗机构执业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诊疗活动超出登记的诊疗科目范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使用非卫生技术人员从事医疗卫生技术工作；使用卫生技术人员从事本专业以外的诊疗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出具虚假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医医疗机构不符合中医医疗机构设置标准；未按照规定向参保人员提供基本医疗服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执业医师违规开具或使用麻醉药品和精神药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处方的调配人、核对人未按规定对麻醉药品和第一类精神药品处方进行核对、调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师未按照规定调剂处方药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发生麻醉药品和精神药品被盗、被抢、丢失案件的单位，未采取必要的控制措施或者依法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6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倒卖、转让、出租、出借、涂改其麻醉药品和精神药品许可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违反规定致使麻醉药品和精神药品流入非法渠道造成危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师未取得处方权或者被取消处方权后开具药品处方；未按照规定开具药品处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和医务人员发生医疗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参加医疗事故技术鉴定工作的人员违反规定接受财物或者其他利益，出具虚假医疗事故技术鉴定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涂改、伪造、隐匿、销毁病历资料；承担尸检任务的机构没有正当理由，拒绝进行尸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乡村医生未经注册在村医疗卫生机构从事医疗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保健机构或者人员未取得母婴保健技术许可，擅自从事婚前医学检查、遗传病诊断、产前诊断、终止妊娠手术和医学技术鉴定或者出具有关医学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保健机构、从事母婴保健工作的人员出具有关虚假医学证明或者进行胎儿性别鉴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中式供水单位安排未取得体检合格证的人员从事直接供、管水工作或安排患有有碍饮用水卫生疾病的或病原携带者从事直接供、管水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饮用水水源保护区修建危害水源水质卫生的设施或进行有碍水源水质卫生的作业；新建、改建、扩建的饮用水供水项目未经卫生行政部门参加选址、设计审查和竣工验收而擅自供水；供水单位未取得卫生许可证而擅自供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提供性病诊疗服务时违反诊疗规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违反规定发布医疗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未经卫生许可新建、改建、扩建校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教学设施不符合国家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卫生防护等不符合要求，致使学生健康受到损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供学生使用的文具、娱乐器具、保健用品不符合国家卫生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拒绝或者妨碍学校卫生监督员实施卫生监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碘盐加工、运输、经营过程中不符合国家卫生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厂碘盐未予包装或者包装不符合国家卫生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缺碘地区生产、销售的食品和副食品中添加非碘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疾病预防控制机构违反血吸虫病防治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医疗机构违反放射性建设项目卫生审查、竣工验收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放射性工作场所职业病危害因素检测、评价结果没有存档、上报、公布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依法采取放射性职业病防治管理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公布有关放射性职业病防治的规章制度、操作规程、放射性职业病危害事故应急救援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组织放射性劳动者进行职业卫生培训，或者未对放射性劳动者个人职业病防护采取指导、督促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在国内首次使用或者首次进口与放射性职业病危害有关的化学材料，未按照规定报送毒性鉴定资料以及经有关部门登记注册或者批准进口的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及时、如实申报产生放射性职业病危害的项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实施由专人负责的放射性职业病危害因素日常监测，或者监测系统不能正常监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订立或者变更劳动合同时，未告知劳动者放射性职业病危害真实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组织放射性职业健康检查、建立职业健康监护档案或者未将检查结果书面告知劳动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在放射性劳动者离开用人单位时提供职业健康监护档案复印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工作场所放射性职业病危害因素的强度或者浓度超过国家职业卫生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提供放射性职业病防护设施和个人使用的放射性职业病防护用品，或者提供的防护设施和防护用品不符合国家职业卫生标准和卫生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对放射性职业病防护设备、应急救援设施和个人使用的放射性职业病防护用品进行维护、检修、检测，或者不能保持正常运行、使用状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对放射性工作场所、设备、防护设施职业病危害因素进行检测、评价、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放射性工作场所职业病危害因素经治理仍然达不到国家职业卫生标准和卫生要求时，未停止存在职业病危害因素的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安排放射性职业病病人、疑似放射性职业病病人进行诊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发生或者可能发生急性放射性职业病危害事故时，未立即采取应急救援和控制措施或者未按照规定及时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在产生严重放射性职业病危害的作业岗位醒目位置设置警示标识和中文警示说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拒绝职业卫生监督管理部门放射性职业病危害控制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隐瞒、伪造、篡改、毁损放射性职业健康监护档案、放射性工作场所职业病危害因素检测评价结果等相关资料，或者拒不提供放射性职业病诊断、鉴定所需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按照规定承担放射性职业病诊断、鉴定费用和放射性职业病病人的医疗、生活保障费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职业病诊断机构未按照规定报告职业病、疑似职业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隐瞒技术、工艺、设备、材料所产生的放射性职业病危害而采用；隐瞒本单位放射性职业卫生真实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可能发生急性职业损伤的放射工作场所或者放射性同位素的运输、贮存不符合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使用国家明令禁止使用的可能产生放射性职业病危害的设备或者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将产生放射性职业病危害的作业转移给没有放射性职业病防护条件的单位和个人，或者没有放射性职业病防护条件的单位和个人接受产生放射性职业病危害的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擅自拆除、停止使用放射性职业病防护设备或者应急救援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安排未经职业健康检查的劳动者、有职业禁忌的劳动者、未成年工或者孕期、哺乳期女职工从事接触放射性职业病危害的作业或者禁忌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违章指挥和强令劳动者进行没有放射性职业病防护措施的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发生放射事件并造成人员健康严重损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职业卫生技术服务资质认可擅自从事职业卫生技术服务；医疗卫生机构未经批准擅自从事职业健康检查、职业病诊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职业卫生技术服务的机构和承担职业健康检查、职业病诊断的医疗卫生机构未依法履行职责；超出资质认可或者批准范围从事职业卫生技术服务或者职业健康检查、职业病诊断；出具虚假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放射工作单位未给从事放射工作的人员办理《放射工作人员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病诊断机构未建立职业病诊断管理制度；不按照规定向劳动者公开职业病诊断程序；泄露劳动者涉及个人隐私的有关信息、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未取得放射诊疗许可从事放射诊疗工作；未办理诊疗科目登记或者未按照规定进行校验；未经批准擅自变更放射诊疗项目或者超出批准范围从事放射诊疗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购置、使用不合格或国家有关部门规定淘汰的放射诊疗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务人员未按照规定摘取人体器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人体器官移植的医务人员参与尸体器官捐献人的死亡判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符合条件的医疗机构擅自从事精神障碍诊断、治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及其工作人员拒绝对送诊的疑似精神障碍患者作出诊断；对按规定实施住院治疗的患者未及时进行检查评估或者未根据评估结果作出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及其工作人员违反规定实施约束、隔离等保护性医疗措施；强迫精神障碍患者劳动；对精神障碍患者实施外科手术或者实验性临床医疗；侵害精神障碍患者的通讯和会见探访者等权利；违反精神障碍诊断标准，将非精神障碍患者诊断为精神障碍患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心理咨询人员从事心理治疗或者精神障碍的诊断、治疗；从事心理治疗的人员在医疗机构以外开展心理治疗活动；专门从事心理治疗的人员从事精神障碍的诊断；专门从事心理治疗的人员为精神障碍患者开具处方或者提供外科治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的负责人、药品采购人员、医师等有关人员收受药品生产企业、药品经营企业或者其代理人给予的财物或者其他利益，通过开具药物牟取不正当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抗菌药物管理不符合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使用未取得抗菌药物处方权的医师或者使用被取消抗菌药物处方权的医师开具抗菌药物处方；未对抗菌药物处方、医嘱实施适宜性审核；非药学部门从事抗菌药物购销、调剂活动；将抗菌药物购销、临床应用情况与个人或者科室经济利益挂钩；在抗菌药物购销、临床应用中牟取不正当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师未按照规定审核、调剂抗菌药物处方；未按照规定私自增加抗菌药物品种或者品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村卫生室、诊所、社区卫生服务站擅自使用抗菌药物开展静脉输注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无专职或者兼职人员负责本单位药品不良反应监测工作；未按照要求开展药品不良反应或者群体不良事件报告、调查、评价和处理；不配合严重药品不良反应和群体不良事件相关调查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重复使用的医疗器械，医疗器械使用单位未按照消毒和管理的规定进行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重复使用一次性使用的医疗器械，或者未按照规定销毁使用过的一次性使用的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需要定期检查、检验、校准、保养、维护的医疗器械，医疗器械使用单位未按照产品说明书要求检查、检验、校准、保养、维护并予以记录，及时进行分析、评估，确保医疗器械处于良好状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未妥善保存购入第三类医疗器械的原始资料，或者未按照规定将大型医疗器械以及植入和介入类医疗器械的信息记载到病历等相关记录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规定购置具有鉴定胎儿性别设备的行政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为他人施行计划生育手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为他人进行非医学需要的胎儿性别鉴定或者选择性别的人工终止妊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组织、介绍妊娠十四周以上的妇女非法进行胎儿性别鉴定或者施行选择性别人工终止妊娠手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买卖计划生育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青年名医、民间名中医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医工作先进集体和先进个人表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年度人口和计划生育先进集体和个人的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闭或封存被传染病病原体污染的公共饮用水源、食品以及相关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医疗机构造成放射性职业病危害事故或者可能导致放射性职业病危害事故发生的材料和设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或者暂扣涉嫌违反医疗废物管理规定的场所、设备、运输工具及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闭被病原微生物污染的实验室或者可能造成病原微生物扩散的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有证据证明可能流入非法渠道的麻醉药品和精神药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执业活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师执业活动、医师考核工作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开展放射诊疗活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放射工作人员职业健康管理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处方管理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传染病防治工作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消毒工作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卫生机构和医疗废物集中处置单位从事医疗废物工作中的疾病防治工作，以及工作人员的卫生防护等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的感染管理工作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母婴保健法及其实施办法执行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卫生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辖区单位年度人口和计划生育工作目标完成情况的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7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乡村医生执业再注册核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划生育手术并发症鉴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师考核、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权范围内的医疗机构评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事故的赔偿调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放射性职业病危害建设项目预评价报告审核及竣工验收”，权力类型调整为行政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放射人员工作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生医学证明补发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未按照规定进行职业病危害预评价或者未提交职业病危害预评价报告，或者职业病危害预评价报告未经安全生产监督管理部门审核同意，开工建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项目的职业病防护设施未按照规定与主体工程同时投入生产和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病危害严重的建设项目，其职业病防护设施设计未经安全生产监督管理部门审查，或者不符合国家职业卫生标准和卫生要求施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未按照规定对职业病防护设施进行职业病危害控制效果评价、未经安全生产监督管理部门验收或者验收不合格，擅自投入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工作场所职业病危害因素检测、评价结果没有存档、上报、公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采取规定的职业病防治管理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公布有关职业病防治的规章制度、操作规程、职业病危害事故应急救援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组织劳动者进行职业卫生培训，或者未对劳动者个人职业病防护采取指导、督促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国内首次使用或者首次进口与职业病危害有关的化学材料，未按照规定报送毒性鉴定资料以及经有关部门登记注册或者批准进口的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及时、如实向卫生行政部门申报产生职业病危害的项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实施由专人负责的职业病危害因素日常监测，或者监测系统不能正常监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订立或者变更劳动合同时，未告知劳动者职业病危害真实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组织职业健康检查、建立职业健康监护档案或者未将检查结果书面告知劳动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依照规定在劳动者离开用人单位时提供职业健康监护档案复印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工作场所职业病危害因素的强度或者浓度超过国家职业卫生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提供职业病防护设施和个人使用的职业病防护用品，或者提供的职业病防护设施和个人使用的职业病防护用品不符合国家职业卫生标准和卫生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对职业病防护设备、应急救援设施和个人使用的职业病防护用品未按照规定进行维护、检修、检测，或者不能保持正常运行、使用状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对工作场所职业病危害因素进行检测、评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工作场所职业病危害因素经治理仍然达不到国家职业卫生标准和卫生要求时，未停止存在职业病危害因素的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安排职业病病人、疑似职业病病人进行诊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发生或者可能发生急性职业病危害事故时，未立即采取应急救援和控制措施或者未按照规定及时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在产生严重职业病危害的作业岗位醒目位置设置警示标识和中文警示说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拒绝职业卫生监督管理部门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隐瞒、伪造、篡改、毁损职业健康监护档案、工作场所职业病危害因素检测评价结果等相关资料，或者拒不提供职业病诊断、鉴定所需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未按照规定承担职业病诊断、鉴定费用和职业病病人的医疗、生活保障费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向用人单位提供可能产生职业病危害的设备、材料，未按照规定提供中文说明书或者设置警示标识和中文警示说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隐瞒技术、工艺、设备、材料所产生的职业病危害而采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隐瞒本单位职业卫生真实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可能发生急性职业损伤的有毒、有害工作场所、放射工作场所或者放射性同位素的运输、贮存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使用国家明令禁止使用的可能产生职业病危害的设备或者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产生职业病危害的作业转移给没有职业病防护条件的单位和个人，或者没有职业病防护条件的单位和个人接受产生职业病危害的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擅自拆除、停止使用职业病防护设备或者应急救援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安排未经职业健康检查的劳动者、有职业禁忌的劳动者、未成年工或者孕期、哺乳期女职工从事接触职业病危害的作业或者禁忌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违章指挥和强令劳动者进行没有职业病防护措施的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违反规定，已经对劳动者生命健康造成严重损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职业卫生技术服务资质认可擅自从事职业卫生技术服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职业卫生技术服务的机构和承担职业健康检查、职业病诊断的医疗卫生机构未依法履行职责；超出资质认可或者批准范围从事职业卫生技术服务或者职业健康检查、职业病诊断；出具虚假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职业卫生技术服务的机构和承担职业病诊断的医疗卫生机构不按照职业病防治法规定履行法定职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病防治工作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职业病危害项目申报受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卫生健康委员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军转干部解困资金给付</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退役军人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给付</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烈士评定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退役军人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伤残军人和无工作单位的伤残民兵民工因旧伤复发死亡认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退役军人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排退役士兵职业技能培训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退役军人事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经营许可证核发（无仓储）</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承担安全评价、认证、检测、检验工作的机构，出具虚假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全生产资金投入不足导致发生生产安全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的主要负责人未依法履行安全生产管理职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的主要负责人未履行法定的安全生产管理职责，导致发生生产安全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的安全生产管理人员未履行法定的安全生产管理职责，导致发生生产安全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按照规定设立安全生产管理机构或者配备安全生产管理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物品的生产、经营、储存单位以及建筑施工、道路运输单位的主要负责人和安全生产管理人员未按照规定经考核合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按照规定对从业人员、被派遣劳动者、实习学生进行安全生产教育和培训，或者未按照规定如实告知有关的安全生产事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如实记录安全生产教育和培训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将事故隐患排查治理情况如实记录或者未向从业人员通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按照规定制定生产安全事故应急救援预案或者未定期组织演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特种作业人员未按照规定经专门的安全作业培训并取得相应资格，上岗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按照规定对用于生产、储存、装卸危险物品的建设项目进行安全评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于生产、储存、装卸危险物品的建设项目没有安全设施设计或者安全设施设计未按照规定报经有关部门审查同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于生产、储存、装卸危险物品的建设项目的施工单位未按照批准的安全设施设计施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于生产、储存危险物品的建设项目竣工投入生产或者使用前，安全设施未经验收合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在有较大危险因素的生产经营场所和有关设施、设备上设置明显的安全警示标志的或者未在作业场所设置通信、报警装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安全设备的安装、使用、检测、改造和报废不符合国家标准或者行业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对安全设备进行经常性维护、保养和定期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为从业人员提供符合国家标准或者行业标准的劳动防护用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物品的容器、运输工具未经具有专业资质的机构检测、检验合格，取得安全使用证或者安全标志，投入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使用应当淘汰的危及生产安全的工艺、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生产、经营、运输、储存、使用危险物品或者处置废弃危险物品，未建立专门安全管理制度、未采取可靠的安全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对重大危险源未登记建档，或者未进行评估、监控，或者未制定应急预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进行爆破、吊装以及国务院安全生产监督管理部门会同国务院有关部门规定的其他危险作业，未安排专门人员进行现场安全管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建立事故隐患排查治理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采取措施消除事故隐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将生产经营项目、场所、设备发包或者出租给不具备安全生产条件或者相应资质的单位或者个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与承包单位、承租单位签订专门的安全生产管理协议或者未在承包合同、租赁合同中明确各自的安全生产管理职责，或者未对承包单位、承租单位的安全生产统一协调、管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两个以上生产经营单位在同一作业区域内进行可能危及对方安全生产的生产经营活动，未签订安全生产管理协议或者未指定专职安全生产管理人员进行安全检查与协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储存、使用危险物品的车间、商店、仓库与员工宿舍在同一座建筑内，或者与员工宿舍的距离不符合安全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场所和员工宿舍未设有符合紧急疏散需要、标志明显、保持畅通的出口，或者锁闭、封堵生产经营场所或者员工宿舍出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与从业人员订立协议，免除或者减轻其对从业人员因生产安全事故伤亡依法应承担的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或个人拒绝、阻碍安全生产监督管理部门依法实施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的主要负责人在本单位发生生产安全事故时，隐瞒不报、谎报或者迟报的，不立即组织抢救或者在事故调查处理期间擅离职守或者逃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不具备有关法律、行政法规和国家标准或者行业标准规定的安全生产条件，经停产停业整顿仍不具备安全生产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对发生的安全生产事故负有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有关人员谎报或者瞒报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有关人员伪造或者故意破坏事故现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有关人员转移、隐匿资金、财产，或者销毁有关证据、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有关人员拒绝接受调查或者拒绝提供有关情况和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有关人员在事故调查中作伪证或者指使他人作伪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主要负责人、直接负责的主管人员和其他直接责任人员在发生事故后逃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有关人员未履行安全生产职责，对事故发生负有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介机构为事故发生单位出具虚假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的决策机构、主要负责人、个人经营的投资人未依法保证安全生产所必需的资金投入，致使生产经营单位不具备安全生产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违反操作规程或者安全管理规定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8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违章指挥从业人员或者强令从业人员违章、冒险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发现从业人员违章作业不加制止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超过核定的生产能力、强度或者定员进行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对被查封或者扣押的设施、设备、器材，擅自启封或者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故意提供虚假情况或者隐瞒存在的事故隐患以及其他安全问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主要负责人或者其他人员拒不执行安全监管监察部门依法下达的安全监管监察指令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56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物品的生产、经营、储存单位未建立应急救援组织或者生产经营规模较小、未指定兼职应急救援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物品的生产、经营、储存单位未配备必要的应急救援器材、设备和物资，并进行经常性维护、保养，保证正常运转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转让安全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知道或者应当知道生产经营单位未取得安全生产许可证或者其他批准文件擅自从事生产经营活动，仍为其提供生产经营场所、运输、保管、仓储等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有关人员弄虚作假，骗取或者勾结、串通行政审批工作人员取得安全生产许可证书及其他批准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及其有关人员未依法办理安全生产许可证书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相应资格、资质证书的机构及其有关人员从事安全评价、认证、检测、检验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将安全培训工作纳入本单位计划并保证安全培训工作所需资金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建立健全从业人员安全培训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建立健全特种作业人员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使用未取得特种作业操作证的特种作业人员上岗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非法印制、伪造、倒卖特种作业操作证，或者使用非法印制、伪造、倒卖的特种作业操作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作业人员伪造、涂改特种作业操作证或者使用伪造的特种作业操作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作业人员转借、转让、冒用特种作业操作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按规定上报事故隐患排查治理统计分析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制定重大事故隐患治理方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重大事故隐患不报或者未及时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未对事故隐患进行排查治理擅自生产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整改不合格或者未经安全监管监察部门审查同意擅自恢复生产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应急预案未按规定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对较大涉险事故迟报、漏报、谎报或者瞒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全培训机构不具备安全培训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全培训机构未按照统一的培训大纲组织教学培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全培训机构未建立培训档案或者培训档案管理不规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从业人员安全培训的时间少于有关标准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物品生产经营单位新招的危险工艺操作岗位人员，未经实习期满独立上岗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相关人员未按照规定重新参加安全培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注册擅自以注册安全工程师名义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以欺骗、贿赂等不正当手段取得执业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准许他人以本人名义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以个人名义承接业务、收取费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出租、出借、涂改、变造执业证和执业印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泄漏执业过程中应当保守的秘密并造成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利用执业之便，贪污、索贿、受贿或者谋取不正当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提供虚假执业活动成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超出执业范围或者聘用单位业务范围从事执业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使用国家禁止生产、经营、使用的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安全条件审查，新建、改建、扩建生产、储存危险化学品的建设项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化工企业未取得危险化学品安全使用许可证，使用危险化学品从事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危险化学品经营许可证从事危险化学品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危险化学品的单位未对其铺设的危险化学品管道设置明显的标志，或者未对危险化学品管道定期检查、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进行可能危及危险化学品管道安全的施工作业，施工单位未按照规定书面通知管道所属单位，或者未与管道所属单位共同制定应急预案、采取相应的安全防护措施，或者管道所属单位未指派专门人员到现场进行管道安全保护指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未提供化学品安全技术说明书，或者未在包装（包括外包装件）上粘贴、拴挂化学品安全标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提供的化学品安全技术说明书与其生产的危险化学品不相符，或者在包装（包括外包装件）粘贴、拴挂的化学品安全标签与包装内危险化学品不相符，或者化学品安全技术说明书、化学品安全标签所载明的内容不符合国家标准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发现其生产的危险化学品有新的危险特性不立即公告，或者不及时修订其化学品安全技术说明书和化学品安全标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经营企业经营没有化学品安全技术说明书和化学品安全标签的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包装物、容器的材质以及包装的型式、规格、方法和单件质量（重量）与所包装的危险化学品的性质和用途不相适应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专用仓库未设专人负责管理，或者对储存的剧毒化学品以及储存数量构成重大危险源的其他危险化学品未实行双人收发、双人保管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储存危险化学品的单位未建立危险化学品出入库核查、登记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专用仓库未设置明显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进口企业不办理危险化学品登记，或者发现其生产、进口的危险化学品有新的危险特性不办理危险化学品登记内容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对重复使用的危险化学品包装物、容器，在重复使用前不进行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未根据其生产、储存的危险化学品的种类和危险特性，在作业场所设置相关安全设施、设备，或者未按照国家标准、行业标准或者国家有关规定对安全设施、设备进行经常性维护、保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未依照规定对其安全生产条件定期进行安全评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未将危险化学品储存在专用仓库内，或者未将剧毒化学品以及储存数量构成重大危险源的其他危险化学品在专用仓库内单独存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的储存方式、方法或者储存数量不符合国家标准或者国家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专用仓库不符合国家标准、行业标准的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未对危险化学品专用仓库的安全设施、设备定期进行检测、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危险化学品的企业或者使用危险化学品从事生产的企业未按照规定将安全评价报告以及整改方案的落实情况报安全生产监督管理部门备案，或者储存危险化学品的单位未将其剧毒化学品以及储存数量构成重大危险源的其他危险化学品的储存数量、储存地点以及管理人员的情况报安全生产监督管理部门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转产、停产、停业或者解散，未采取有效措施及时、妥善处置其危险化学品生产装置、储存设施以及库存的危险化学品，或者丢弃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转产、停产、停业或者解散，未依照规定将其危险化学品生产装置、储存设施以及库存危险化学品的处置方案报安监部门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经营企业向不具有相关许可证件或者证明文件的单位销售剧毒化学品、易制爆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经营企业不按照剧毒化学品购买许可证载明的品种、数量销售剧毒化学品的；向个人销售剧毒化学品（属于剧毒化学品的农药除外）、易制爆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或者出租、出借、转让危险化学品许可证（安全使用和经营）或者使用伪造、变造的危险化学品许可证（安全使用和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未取得安全生产许可证，擅自进行危险化学品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接受转让的安全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冒用或者使用伪造的安全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在安全生产许可证有效期内，其危险化学品建设项目安全设施竣工验收合格后，未按照规定的时限提出安全生产许可证变更申请并且擅自投入运行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易制毒化学品的单位将许可证或者备案证明转借他人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易制毒化学品的单位超出许可的品种、数量生产、经营易制毒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易制毒化学品的单位不记录或者不如实记录交易情况、不按规定保存交易记录或者不如实、不及时向安全生产监督管理部门备案销售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易制毒化学品丢失、被盗、被抢后未及时报告，造成严重后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易制毒化学品的产品包装和使用说明书不符合规定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易制毒化学品的单位不如实或者不按时向安全生产监督管理部门报告年度生产、经销和库存等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建设项目安全设施竣工后未进行检验、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在申请危险化学品建设项目安全审查时提供虚假文件、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在危险化学品安全使用许可证有效期届满后未办理延期手续，仍然使用危险化学品从事生产，且达到危险化学品使用量的数量标准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在危险化学品安全使用许可证有效期内主要负责人、企业名称、注册地址、隶属关系发生变更，未按照规定的时限提出安全使用许可证变更申请或者将隶属关系变更证明材料报发证机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在危险化学品安全使用许可证有效期内增加使用的危险化学品品种，且达到危险化学品使用量的数量标准规定的未按照规定提出变更申请，继续从事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在危险化学品安全使用许可证有效期内涉及危险化学品安全使用许可范围的新建、改建、扩建建设项目，其安全设施已经竣工验收合格的未按照规定提出变更申请，继续从事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在危险化学品安全使用许可证有效期内改变工艺技术对企业的安全生产条件产生重大影响的未按照规定提出变更申请，继续从事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化学品单位未按照本办法规定对化学品进行物理危险性鉴定或者分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化学品单位未按照本办法规定建立化学品物理危险性鉴定与分类管理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化学品单位在办理化学品物理危险性的鉴定过程中，隐瞒化学品的危险性成分、含量等相关信息或者提供虚假材料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转产、停产、停止使用的危险化学品管道，管道单位未采取有效措施及时、妥善处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转产、停产、停止使用的危险化学品管道，管道单位未按照规定将处置方案报县级以上安全生产监督管理部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管道单位未按照规定对管道进行检测、维护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危险化学品经营许可证的企业不再具备法律、法规和规章规定的安全生产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危险化学品经营许可证的企业未依照规定申请变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生产、经营烟花爆竹制品，或者向未取得烟花爆竹安全生产许可的单位或者个人销售黑火药、烟火药、引火线的处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向从事烟花爆竹零售的经营者供应非法生产、经营的烟花爆竹，或者供应按照国家标准规定应由专业燃放人员燃放的烟花爆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未经许可经营、超许可范围经营、许可证过期继续经营烟花爆竹的，冒用或者使用伪造的烟花爆竹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在城市建成区内设立烟花爆竹储存仓库，或者在批发（展示）场所摆放有药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采购和销售质量不符合国家标准或者行业标准规定的烟花爆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9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在仓库内违反国家标准或者行业标准规定储存烟花爆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在烟花爆竹经营许可证载明的仓库以外储存烟花爆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对假冒伪劣、过期、含有超量、违禁药物以及其他存在严重质量问题的烟花爆竹未及时销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未执行合同管理、流向登记制度或者未按照规定应用烟花爆竹流向管理信息系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未将黑火药、引火线的采购、销售记录报所在地县级安全监管局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变更企业名称、主要负责人、注册地址，未申请办理许可证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向未取得零售许可证的单位或者个人销售烟花爆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烟花爆竹经营单位出租、出借、转让、买卖烟花爆竹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批发的企业仓储设施新建、改建、扩建后，未重新申请办理许可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冶金企业人员密集场所没有设置在安全地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冶金企业未设置固定式煤气检测报警仪、未建立预警系统、未悬挂醒目的安全警示牌、未加强通风换气的或者煤气区域作业违反安全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冶金企业对氧气系统未采取可靠安全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冶金企业的煤气柜容积、位置、安全保护装置不符合规定，或者未制定事故应急预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冶金企业安全预评价报告、安全专篇、安全验收评价报告未按照规定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冶金企业煤气生产、输送、使用、维护检修人员未经培训合格上岗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对重大危险源中的设备、设施等进行定期检测、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按照标准对重大危险源进行辨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按照规定明确重大危险源中关键装置、重点部位的责任人或者责任机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按照规定建立应急救援组织或者配备应急救援人员，以及配备必要的防护装备及器材、设备、物资，并保障其完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按照规定进行重大危险源备案或者核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将重大危险源可能引发的事故后果、应急措施等信息告知可能受影响的单位、区域及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按照规定要求开展重大危险源事故应急预案演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单位未按照规定对重大危险源的安全生产状况进行定期检查，采取措施消除事故隐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停产停业整顿期间擅自从事生产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批准的建设项目安全设施设计发生重大变更，生产经营单位未报原批准部门审查，擅自开工建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烟花爆竹的企业变更企业名称、主要负责人、注册地址，未申请办理许可证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造成职业病危害事故或者可能导致职业病危害事故发生的材料和设备</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或扣押不符合保障安全生产的国家标准或者行业标准的设施、设备、器材以及违法生产、储存、使用、经营、运输的危险物品；查封违法生产、储存、使用、经营危险物品的作业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扣押与易制毒化学品相关的证据材料和违法物品；临时查封有关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采取停止供电、停止供应民用爆炸物品等措施强制生产经营单位履行停产停业等决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单位执行安全生产法律、法规和国家标准或者行业标准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全评价机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建设项目安全审查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化学品物理危险性鉴定与分类工作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注册安全工程师执业活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安全培训机构开展安全培训活动情况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第三类非药品类易制毒化学品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重大危险源备案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具安全生产证明</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地震应急预案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自然灾害生活救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应急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被审计单位拒绝、拖延提供与审计事项有关的资料，或者提供的资料不真实、不完整，或者拒绝、阻碍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被审计单位违反国家规定的财务收支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被审计单位有关资料、违规资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暂停拨付有关款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预算执行、决算及其他财政收支情况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政府投资建设项目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保障基金、社会捐赠资金以及其他有关基金、资金的财务收支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济责任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专项审计调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国有金融机构的资产、负债、损益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业组织财务收支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国有企业的资产、负债、损益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国际组织和外国政府援助、贷款项目的财务收支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其他审计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审计机构审计报告核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财政、财务收支违规行为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内部审计机构的业务指导和监督</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审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不执行政府指导价、政府定价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不执行法定的价格干预措施、紧急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除依法降价处理鲜活商品、季节性商品、积压商品等商品外，为了排挤竞争对手或者独占市场，违法低于成本的价格倾销，扰乱正常的生产经营秩序，损害国家利益或者其他经营者的合法权益；提供相同商品或者服务，对具有同等交易条件的其他经营者实行价格歧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相互串通，操纵市场价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采取捏造、散布涨价信息等手段，哄抬价格，推动商品价格过高上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利用虚假的或者使人误解的价格手段，诱骗消费者或者其他经营者与其进行交易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采取抬高等级或者压低等级等手段销售、收购商品或者提供服务，变相提高或者压低价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违反法律、法规牟取暴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违反明码标价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被责令暂停相关营业而不停止，或者转移、隐匿、销毁依法登记保存的财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拒绝提供价格监督检查所需资料或者提供虚假资料；拒绝或拖延价格监督检查；销毁、隐匿价格监督检查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拒不退还消费者或者其他经营者多付价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行政事业性收费、经营性服务收费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价格违法行为直接负责的有关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逾期未缴纳价格违法罚款或违法所得，加处罚款或滞纳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价格活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经营许可（零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药品经营许可证（零售）筹建</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2)</w:t>
            </w:r>
            <w:r>
              <w:rPr>
                <w:rFonts w:ascii="仿宋_GB2312" w:hAnsi="仿宋_GB2312" w:cs="仿宋_GB2312" w:eastAsia="仿宋_GB2312"/>
                <w:sz w:val="20"/>
              </w:rPr>
              <w:t>药品经营许可证（零售）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药品经营许可证（零售）变更登记事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4)</w:t>
            </w:r>
            <w:r>
              <w:rPr>
                <w:rFonts w:ascii="仿宋_GB2312" w:hAnsi="仿宋_GB2312" w:cs="仿宋_GB2312" w:eastAsia="仿宋_GB2312"/>
                <w:sz w:val="20"/>
              </w:rPr>
              <w:t>药品经营许可证（零售）变更许可事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5)</w:t>
            </w:r>
            <w:r>
              <w:rPr>
                <w:rFonts w:ascii="仿宋_GB2312" w:hAnsi="仿宋_GB2312" w:cs="仿宋_GB2312" w:eastAsia="仿宋_GB2312"/>
                <w:sz w:val="20"/>
              </w:rPr>
              <w:t>药品经营许可证（零售）换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6)</w:t>
            </w:r>
            <w:r>
              <w:rPr>
                <w:rFonts w:ascii="仿宋_GB2312" w:hAnsi="仿宋_GB2312" w:cs="仿宋_GB2312" w:eastAsia="仿宋_GB2312"/>
                <w:sz w:val="20"/>
              </w:rPr>
              <w:t>药品经营许可证（零售）补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7)</w:t>
            </w:r>
            <w:r>
              <w:rPr>
                <w:rFonts w:ascii="仿宋_GB2312" w:hAnsi="仿宋_GB2312" w:cs="仿宋_GB2312" w:eastAsia="仿宋_GB2312"/>
                <w:sz w:val="20"/>
              </w:rPr>
              <w:t>药品经营许可证（零售）注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经营质量管理规范认证（零售）</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第三类医疗器械经营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第三类医疗器械经营许可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2)</w:t>
            </w:r>
            <w:r>
              <w:rPr>
                <w:rFonts w:ascii="仿宋_GB2312" w:hAnsi="仿宋_GB2312" w:cs="仿宋_GB2312" w:eastAsia="仿宋_GB2312"/>
                <w:sz w:val="20"/>
              </w:rPr>
              <w:t>第三类医疗器械经营许可证变更登记事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第三类医疗器械经营许可证变更许可事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4)</w:t>
            </w:r>
            <w:r>
              <w:rPr>
                <w:rFonts w:ascii="仿宋_GB2312" w:hAnsi="仿宋_GB2312" w:cs="仿宋_GB2312" w:eastAsia="仿宋_GB2312"/>
                <w:sz w:val="20"/>
              </w:rPr>
              <w:t>第三类医疗器械经营许可证换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5)</w:t>
            </w:r>
            <w:r>
              <w:rPr>
                <w:rFonts w:ascii="仿宋_GB2312" w:hAnsi="仿宋_GB2312" w:cs="仿宋_GB2312" w:eastAsia="仿宋_GB2312"/>
                <w:sz w:val="20"/>
              </w:rPr>
              <w:t>第三类医疗器械经营许可证补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6)</w:t>
            </w:r>
            <w:r>
              <w:rPr>
                <w:rFonts w:ascii="仿宋_GB2312" w:hAnsi="仿宋_GB2312" w:cs="仿宋_GB2312" w:eastAsia="仿宋_GB2312"/>
                <w:sz w:val="20"/>
              </w:rPr>
              <w:t>第三类医疗器械经营许可证注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含食品添加剂、保健食品）生产许可</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食品（含食品添加剂、保健食品）生产许可证核发</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w:t>
            </w:r>
            <w:r>
              <w:rPr>
                <w:rFonts w:eastAsia="仿宋_GB2312" w:cs="仿宋_GB2312" w:ascii="仿宋_GB2312" w:hAnsi="仿宋_GB2312"/>
                <w:spacing w:val="-6"/>
                <w:sz w:val="20"/>
              </w:rPr>
              <w:t>2)</w:t>
            </w:r>
            <w:r>
              <w:rPr>
                <w:rFonts w:ascii="仿宋_GB2312" w:hAnsi="仿宋_GB2312" w:cs="仿宋_GB2312" w:eastAsia="仿宋_GB2312"/>
                <w:spacing w:val="-6"/>
                <w:sz w:val="20"/>
              </w:rPr>
              <w:t>食品（含食品添加剂、保健食品）生产许可证变更工艺设备布局和工艺流程、生产设备设施变更、食品类别和生产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食品（含食品添加剂、保健食品）生产许可证变更生产者名称、法定代表人（负责人）、住所名称、生产地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4)</w:t>
            </w:r>
            <w:r>
              <w:rPr>
                <w:rFonts w:ascii="仿宋_GB2312" w:hAnsi="仿宋_GB2312" w:cs="仿宋_GB2312" w:eastAsia="仿宋_GB2312"/>
                <w:sz w:val="20"/>
              </w:rPr>
              <w:t>食品（含食品添加剂、保健食品）生产许可证延续</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5)</w:t>
            </w:r>
            <w:r>
              <w:rPr>
                <w:rFonts w:ascii="仿宋_GB2312" w:hAnsi="仿宋_GB2312" w:cs="仿宋_GB2312" w:eastAsia="仿宋_GB2312"/>
                <w:sz w:val="20"/>
              </w:rPr>
              <w:t>食品（含食品添加剂、保健食品）生产许可证补办</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6)</w:t>
            </w:r>
            <w:r>
              <w:rPr>
                <w:rFonts w:ascii="仿宋_GB2312" w:hAnsi="仿宋_GB2312" w:cs="仿宋_GB2312" w:eastAsia="仿宋_GB2312"/>
                <w:sz w:val="20"/>
              </w:rPr>
              <w:t>食品（含食品添加剂、保健食品）生产许可证注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textAlignment w:val="auto"/>
              <w:rPr>
                <w:rFonts w:eastAsia="仿宋_GB2312"/>
                <w:sz w:val="20"/>
              </w:rPr>
            </w:pPr>
            <w:r>
              <w:rPr>
                <w:rFonts w:eastAsia="仿宋_GB2312"/>
                <w:sz w:val="20"/>
              </w:rPr>
              <w:t>10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小经营店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textAlignment w:val="auto"/>
              <w:rPr>
                <w:rFonts w:eastAsia="仿宋_GB2312"/>
                <w:sz w:val="20"/>
              </w:rPr>
            </w:pPr>
            <w:r>
              <w:rPr>
                <w:rFonts w:eastAsia="仿宋_GB2312"/>
                <w:sz w:val="20"/>
              </w:rPr>
              <w:t>10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加工小作坊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核准登记、变更、注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有限责任公司设立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公司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4)</w:t>
            </w:r>
            <w:r>
              <w:rPr>
                <w:rFonts w:ascii="仿宋_GB2312" w:hAnsi="仿宋_GB2312" w:cs="仿宋_GB2312" w:eastAsia="仿宋_GB2312"/>
                <w:sz w:val="20"/>
              </w:rPr>
              <w:t>公司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5)</w:t>
            </w:r>
            <w:r>
              <w:rPr>
                <w:rFonts w:ascii="仿宋_GB2312" w:hAnsi="仿宋_GB2312" w:cs="仿宋_GB2312" w:eastAsia="仿宋_GB2312"/>
                <w:sz w:val="20"/>
              </w:rPr>
              <w:t>分公司设立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6)</w:t>
            </w:r>
            <w:r>
              <w:rPr>
                <w:rFonts w:ascii="仿宋_GB2312" w:hAnsi="仿宋_GB2312" w:cs="仿宋_GB2312" w:eastAsia="仿宋_GB2312"/>
                <w:sz w:val="20"/>
              </w:rPr>
              <w:t>分公司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7)</w:t>
            </w:r>
            <w:r>
              <w:rPr>
                <w:rFonts w:ascii="仿宋_GB2312" w:hAnsi="仿宋_GB2312" w:cs="仿宋_GB2312" w:eastAsia="仿宋_GB2312"/>
                <w:sz w:val="20"/>
              </w:rPr>
              <w:t>分公司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8)</w:t>
            </w:r>
            <w:r>
              <w:rPr>
                <w:rFonts w:ascii="仿宋_GB2312" w:hAnsi="仿宋_GB2312" w:cs="仿宋_GB2312" w:eastAsia="仿宋_GB2312"/>
                <w:sz w:val="20"/>
              </w:rPr>
              <w:t>非公司企业法人开业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9)</w:t>
            </w:r>
            <w:r>
              <w:rPr>
                <w:rFonts w:ascii="仿宋_GB2312" w:hAnsi="仿宋_GB2312" w:cs="仿宋_GB2312" w:eastAsia="仿宋_GB2312"/>
                <w:sz w:val="20"/>
              </w:rPr>
              <w:t>非公司企业法人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0)</w:t>
            </w:r>
            <w:r>
              <w:rPr>
                <w:rFonts w:ascii="仿宋_GB2312" w:hAnsi="仿宋_GB2312" w:cs="仿宋_GB2312" w:eastAsia="仿宋_GB2312"/>
                <w:sz w:val="20"/>
              </w:rPr>
              <w:t>非公司企业法人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1)</w:t>
            </w:r>
            <w:r>
              <w:rPr>
                <w:rFonts w:ascii="仿宋_GB2312" w:hAnsi="仿宋_GB2312" w:cs="仿宋_GB2312" w:eastAsia="仿宋_GB2312"/>
                <w:sz w:val="20"/>
              </w:rPr>
              <w:t>营业单位、非公司企业法人分支机构开业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2)</w:t>
            </w:r>
            <w:r>
              <w:rPr>
                <w:rFonts w:ascii="仿宋_GB2312" w:hAnsi="仿宋_GB2312" w:cs="仿宋_GB2312" w:eastAsia="仿宋_GB2312"/>
                <w:sz w:val="20"/>
              </w:rPr>
              <w:t>营业单位、非公司企业法人分支机构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3)</w:t>
            </w:r>
            <w:r>
              <w:rPr>
                <w:rFonts w:ascii="仿宋_GB2312" w:hAnsi="仿宋_GB2312" w:cs="仿宋_GB2312" w:eastAsia="仿宋_GB2312"/>
                <w:sz w:val="20"/>
              </w:rPr>
              <w:t>营业单位、非公司企业法人分支机构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4)</w:t>
            </w:r>
            <w:r>
              <w:rPr>
                <w:rFonts w:ascii="仿宋_GB2312" w:hAnsi="仿宋_GB2312" w:cs="仿宋_GB2312" w:eastAsia="仿宋_GB2312"/>
                <w:sz w:val="20"/>
              </w:rPr>
              <w:t>合伙企业设立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5)</w:t>
            </w:r>
            <w:r>
              <w:rPr>
                <w:rFonts w:ascii="仿宋_GB2312" w:hAnsi="仿宋_GB2312" w:cs="仿宋_GB2312" w:eastAsia="仿宋_GB2312"/>
                <w:sz w:val="20"/>
              </w:rPr>
              <w:t>合伙企业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6)</w:t>
            </w:r>
            <w:r>
              <w:rPr>
                <w:rFonts w:ascii="仿宋_GB2312" w:hAnsi="仿宋_GB2312" w:cs="仿宋_GB2312" w:eastAsia="仿宋_GB2312"/>
                <w:sz w:val="20"/>
              </w:rPr>
              <w:t>合伙企业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宋体;SimSun" w:hAnsi="宋体;SimSun" w:eastAsia="仿宋_GB2312" w:cs="宋体;SimSun"/>
                <w:sz w:val="24"/>
                <w:szCs w:val="24"/>
              </w:rPr>
            </w:pPr>
            <w:r>
              <w:rPr>
                <w:rFonts w:eastAsia="仿宋_GB2312" w:cs="宋体;SimSun" w:ascii="宋体;SimSun" w:hAnsi="宋体;SimSun"/>
                <w:sz w:val="24"/>
                <w:szCs w:val="24"/>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w:t>
            </w:r>
            <w:r>
              <w:rPr>
                <w:rFonts w:eastAsia="仿宋_GB2312" w:cs="仿宋_GB2312" w:ascii="仿宋_GB2312" w:hAnsi="仿宋_GB2312"/>
                <w:sz w:val="20"/>
              </w:rPr>
              <w:t>17</w:t>
            </w:r>
            <w:r>
              <w:rPr>
                <w:rFonts w:ascii="仿宋_GB2312" w:hAnsi="仿宋_GB2312" w:cs="仿宋_GB2312" w:eastAsia="仿宋_GB2312"/>
                <w:sz w:val="20"/>
              </w:rPr>
              <w:t>）个体工商户设立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宋体;SimSun" w:hAnsi="宋体;SimSun" w:eastAsia="仿宋_GB2312" w:cs="宋体;SimSun"/>
                <w:sz w:val="24"/>
                <w:szCs w:val="24"/>
              </w:rPr>
            </w:pPr>
            <w:r>
              <w:rPr>
                <w:rFonts w:eastAsia="仿宋_GB2312" w:cs="宋体;SimSun" w:ascii="宋体;SimSun" w:hAnsi="宋体;SimSun"/>
                <w:sz w:val="24"/>
                <w:szCs w:val="24"/>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w:t>
            </w:r>
            <w:r>
              <w:rPr>
                <w:rFonts w:eastAsia="仿宋_GB2312" w:cs="仿宋_GB2312" w:ascii="仿宋_GB2312" w:hAnsi="仿宋_GB2312"/>
                <w:sz w:val="20"/>
              </w:rPr>
              <w:t>18</w:t>
            </w:r>
            <w:r>
              <w:rPr>
                <w:rFonts w:ascii="仿宋_GB2312" w:hAnsi="仿宋_GB2312" w:cs="仿宋_GB2312" w:eastAsia="仿宋_GB2312"/>
                <w:sz w:val="20"/>
              </w:rPr>
              <w:t>）个体工商户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宋体;SimSun" w:hAnsi="宋体;SimSun" w:eastAsia="仿宋_GB2312" w:cs="宋体;SimSun"/>
                <w:sz w:val="24"/>
                <w:szCs w:val="24"/>
              </w:rPr>
            </w:pPr>
            <w:r>
              <w:rPr>
                <w:rFonts w:eastAsia="仿宋_GB2312" w:cs="宋体;SimSun" w:ascii="宋体;SimSun" w:hAnsi="宋体;SimSun"/>
                <w:sz w:val="24"/>
                <w:szCs w:val="24"/>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w:t>
            </w:r>
            <w:r>
              <w:rPr>
                <w:rFonts w:eastAsia="仿宋_GB2312" w:cs="仿宋_GB2312" w:ascii="仿宋_GB2312" w:hAnsi="仿宋_GB2312"/>
                <w:sz w:val="20"/>
              </w:rPr>
              <w:t>19</w:t>
            </w:r>
            <w:r>
              <w:rPr>
                <w:rFonts w:ascii="仿宋_GB2312" w:hAnsi="仿宋_GB2312" w:cs="仿宋_GB2312" w:eastAsia="仿宋_GB2312"/>
                <w:sz w:val="20"/>
              </w:rPr>
              <w:t>）个体工商户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宋体;SimSun" w:hAnsi="宋体;SimSun" w:eastAsia="仿宋_GB2312" w:cs="宋体;SimSun"/>
                <w:sz w:val="24"/>
                <w:szCs w:val="24"/>
              </w:rPr>
            </w:pPr>
            <w:r>
              <w:rPr>
                <w:rFonts w:eastAsia="仿宋_GB2312" w:cs="宋体;SimSun" w:ascii="宋体;SimSun" w:hAnsi="宋体;SimSun"/>
                <w:sz w:val="24"/>
                <w:szCs w:val="24"/>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w:t>
            </w:r>
            <w:r>
              <w:rPr>
                <w:rFonts w:eastAsia="仿宋_GB2312" w:cs="仿宋_GB2312" w:ascii="仿宋_GB2312" w:hAnsi="仿宋_GB2312"/>
                <w:sz w:val="20"/>
              </w:rPr>
              <w:t>20</w:t>
            </w:r>
            <w:r>
              <w:rPr>
                <w:rFonts w:ascii="仿宋_GB2312" w:hAnsi="仿宋_GB2312" w:cs="仿宋_GB2312" w:eastAsia="仿宋_GB2312"/>
                <w:sz w:val="20"/>
              </w:rPr>
              <w:t>）个人独资企业设立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宋体;SimSun" w:hAnsi="宋体;SimSun" w:eastAsia="仿宋_GB2312" w:cs="宋体;SimSun"/>
                <w:sz w:val="24"/>
                <w:szCs w:val="24"/>
              </w:rPr>
            </w:pPr>
            <w:r>
              <w:rPr>
                <w:rFonts w:eastAsia="仿宋_GB2312" w:cs="宋体;SimSun" w:ascii="宋体;SimSun" w:hAnsi="宋体;SimSun"/>
                <w:sz w:val="24"/>
                <w:szCs w:val="24"/>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w:t>
            </w:r>
            <w:r>
              <w:rPr>
                <w:rFonts w:eastAsia="仿宋_GB2312" w:cs="仿宋_GB2312" w:ascii="仿宋_GB2312" w:hAnsi="仿宋_GB2312"/>
                <w:sz w:val="20"/>
              </w:rPr>
              <w:t>21</w:t>
            </w:r>
            <w:r>
              <w:rPr>
                <w:rFonts w:ascii="仿宋_GB2312" w:hAnsi="仿宋_GB2312" w:cs="仿宋_GB2312" w:eastAsia="仿宋_GB2312"/>
                <w:sz w:val="20"/>
              </w:rPr>
              <w:t>）个人独资企业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宋体;SimSun" w:hAnsi="宋体;SimSun" w:eastAsia="仿宋_GB2312" w:cs="宋体;SimSun"/>
                <w:sz w:val="24"/>
                <w:szCs w:val="24"/>
              </w:rPr>
            </w:pPr>
            <w:r>
              <w:rPr>
                <w:rFonts w:eastAsia="仿宋_GB2312" w:cs="宋体;SimSun" w:ascii="宋体;SimSun" w:hAnsi="宋体;SimSun"/>
                <w:sz w:val="24"/>
                <w:szCs w:val="24"/>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w:t>
            </w:r>
            <w:r>
              <w:rPr>
                <w:rFonts w:eastAsia="仿宋_GB2312" w:cs="仿宋_GB2312" w:ascii="仿宋_GB2312" w:hAnsi="仿宋_GB2312"/>
                <w:sz w:val="20"/>
              </w:rPr>
              <w:t>22</w:t>
            </w:r>
            <w:r>
              <w:rPr>
                <w:rFonts w:ascii="仿宋_GB2312" w:hAnsi="仿宋_GB2312" w:cs="仿宋_GB2312" w:eastAsia="仿宋_GB2312"/>
                <w:sz w:val="20"/>
              </w:rPr>
              <w:t>）个人独资企业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0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发布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许可</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生产、经营药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假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使用假药、劣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违法配制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仿制中药保护品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委托或者接受委托生产药品、配制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未获得《生物制品批签发合格证》的生物制品的处罚</w:t>
            </w:r>
            <w:r>
              <w:rPr>
                <w:rFonts w:eastAsia="仿宋_GB2312" w:cs="仿宋_GB2312" w:ascii="仿宋_GB2312" w:hAnsi="仿宋_GB2312"/>
                <w:sz w:val="20"/>
              </w:rPr>
              <w:t xml:space="preserve">.                   </w:t>
            </w:r>
            <w:r>
              <w:rPr>
                <w:rFonts w:ascii="仿宋_GB2312" w:hAnsi="仿宋_GB2312" w:cs="仿宋_GB2312" w:eastAsia="仿宋_GB2312"/>
                <w:sz w:val="20"/>
              </w:rPr>
              <w:t>修改为：销售、使用未获得生物制品批发证明的生物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劣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没有国家药品标准的中药饮片不符合炮制规范；医疗机构不按照配制标准配制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省级药监部门批准的标准配制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使用药包材产品目录中的药包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的生产企业、经营企业、药物非临床安全性评价研究机构、药物临床试验机构未按照规定实施《药品生产质量管理规范》、《药品经营质量管理规范》、药物非临床研究质量管理规范、药物临床试验质量管理规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无药品生产、经营许可证的企业或个人购进药品；医疗机构擅自使用其他医疗机构配制的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买卖、出租、出借许可证、药品批准证明文件或生物制品批签发合格证；药品生产、经营企业为他人以本企业的名义经营药品提供场所、资质证明文件、票据等便利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经营企业未建立真实完整的药品购销记录；违反规定销售药品、调配处方，销售中药材未标明产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包装、标签、说明书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检验机构出具虚假检验报告或违法收取检验费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药品购销中暗中给予、收受回扣或者其他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0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机构在市场上销售或变相销售其配制的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疾病预防控制机构、接种单位、疫苗生产企业、接受委托配送疫苗的企业未在规定的冷藏条件下储存、运输疫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骗取麻醉药品和精神药品的实验研究、生产、经营、使用资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倒卖、转让、出租、出借、涂改麻醉药品和精神药品许可证明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规定致使麻醉药品和精神药品流入非法渠道造成危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生产、经营企业擅自生产、经营或未按规定渠道供应蛋白同化制剂、肽类激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类易制毒化学品单位未按规定建立安全管理制度；转借许可证；超范围生产、经营、购买；对交易情况不如实记录、不按规定保存或者不按规定报备；易制毒化学品丢失、被盗、被抢后未及时报告；违法使用现金或者实物进行交易；产品包装和使用说明书不符合规定；不按规定报告年度生产、经销和库存等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购买、运输或者进口、出口易制毒化学品的单位或者个人拒不接受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生产经营企业违法将终止妊娠药品销售给未获准施行终止妊娠手术的机构和个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生产、经营企业在核准的地址以外的场所储存或者现货销售药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经营企业购进和销售医疗机构配制的制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未取得医疗器械注册证的第二类、第三类医疗器械；未经许可从事第二、三类医疗器械生产活动或第三类医疗器械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虚假资料或者采取其他欺骗手段取得医疗器械注册证、医疗器械生产许可证、医疗器械经营许可证、大型医用设备配置许可证、广告批准文件等许可证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买卖、出租、出借相关医疗器械许可证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备案时提供虚假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使用不符合强制性标准或者不符合经注册或者备案的产品技术要求的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使用无合格证明文件、过期、失效、淘汰的医疗器械，或者使用未依法注册的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药品监督管理部门责令实施召回或者停止经营后，仍拒不召回或者停止经营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委托不具备本条例规定条件的企业生产医疗器械，或者未对受托方的生产行为进行管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说明书、标签不符合规定的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医疗器械说明书和标签标示要求运输、贮存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转让过期、失效、淘汰或者检验不合格的在用医疗器械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使用单位未依照规定建立并执行医疗器械进货查验记录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生产企业从事第二类、第三类医疗器械批发业务以及第三类医疗器械零售业务的经营企业未依照规定建立并执行销售记录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重复使用的医疗器械，医疗器械使用单位未按照消毒和管理的规定进行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重复使用一次性使用的医疗器械，或者未按照规定销毁使用过的一次性使用的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需要定期检查、检验、校准、保养、维护的医疗器械，医疗器械使用单位未按照产品说明书要求检查、检验、校准、保养、维护并予以记录，及时进行分析、评估，确保医疗器械处于良好状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未妥善保存购入第三类医疗器械的原始资料，或者未按照规定将大型医疗器械以及植入和介入类医疗器械的信息记载到病历等相关记录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发现使用的医疗器械存在安全隐患未立即停止使用、通知检修，或者继续使用经检修仍不能达到使用安全标准的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使用单位未依照规定开展医疗器械不良事件监测，报告不良事件，或者对开展的不良事件调查不予配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开展医疗器械临床试验；医疗器械临床试验机构出具虚假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技术审评机构、不良事件监测技术机构未按规定履行职责致使审评、监测工作出现重大失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买卖、出租、出借医疗器械生产备案凭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厂医疗器械未按规定进行检验、附有合格证明文件；未按规定办理变更登记、委托生产备案手续；医疗器械产品产品停产后未经核查即恢复生产；拒绝向食药监部门提供真实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申请人违规开展医疗器械临床试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未按规定办理登记事项变更、提交年度自查报告；派员销售医疗器械不提供授权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经营条件发生变化，不再符合医疗器械经营质量管理规范要求，未按照规定进行整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擅自变更经营场所或者库房地址、扩大经营范围或者擅自设立库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医疗器械批发业务的经营企业销售给不具有资质的经营企业或者使用单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从不具有资质的生产、经营企业购进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买卖、出租、出借医疗器械经营备案凭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被许可从事食品生产经营活动或者食品添加剂生产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明知未被许可从事食品生产经营活动或者食品添加剂生产活动的违法行为，仍为其提供生产经营场所或者其他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非食品原料生产食品、在食品中添加食品添加剂以外的化学物质和其他可能危害人体健康的物质，或者用回收食品作为原料生产食品，或者经营上述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营养成分不符合食品安全标准的专供婴幼儿和其他特定人群的主辅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病死、毒死或者死因不明的禽、畜、兽、水产动物肉类，或者生产经营其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未按规定进行检疫或者检疫不合格的肉类，或者生产经营未经检验或者检验不合格的肉类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国家为防病等特殊需要明令禁止生产经营的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添加药品的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明知从事《中华人民共和国食品安全法》第一百二十三条第一款规定的违法行为，仍为其提供生产经营场所或者其他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致病性微生物，农药残留、兽药残留、生物毒素、重金属等污染物质以及其他危害人体健康的物质含量超过食品安全标准限量的食品、食品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超过保质期的食品原料、食品添加剂生产食品、食品添加剂，或者经营上述食品、食品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超范围、超限量使用食品添加剂的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腐败变质、油脂酸败、霉变生虫、污秽不洁、混有异物、掺假掺杂或者感官性状异常的食品、食品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标注虚假生产日期、保质期或者超过保质期的食品、食品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未按规定注册的保健食品、特殊医学用途配方食品、婴幼儿配方乳粉，或者未按注册的产品配方、生产工艺等技术要求组织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分装方式生产婴幼儿配方乳粉，或者同一企业以同一配方生产不同品牌的婴幼儿配方乳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利用新的食品原料生产食品，或者生产食品添加剂新品种，未通过安全性评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在食品药品监督管理部门责令其召回或者停止经营后，仍拒不召回或者停止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被包装材料、容器、运输工具等污染的食品、食品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无标签的预包装食品、食品添加剂或者标签、说明书不符合本法规定的食品、食品添加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转基因食品未按规定进行标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采购或者使用不符合食品安全标准的食品原料、食品添加剂、食品相关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的食品、食品添加剂的标签、说明书存在瑕疵但不影响食品安全且不会对消费者造成误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食品添加剂生产者未按规定对采购的食品原料和生产的食品、食品添加剂进行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企业未按规定建立食品安全管理制度，或者未按规定配备或者培训、考核食品安全管理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食品添加剂生产经营者进货时未查验许可证和相关证明文件，或者未按规定建立并遵守进货查验记录、出厂检验记录和销售记录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企业未制定食品安全事故处置方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餐具、饮具和盛放直接入口食品的容器，使用前未经洗净、消毒或者清洗消毒不合格，或者餐饮服务设施、设备未按规定定期维护、清洗、校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安排未取得健康证明或者患有国务院卫生行政部门规定的有碍食品安全疾病的人员从事接触直接入口食品的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经营者未按规定要求销售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保健食品生产企业未按规定向食品药品监督管理部门备案，或者未按备案的产品配方、生产工艺等技术要求组织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婴幼儿配方食品生产企业未将食品原料、食品添加剂、产品配方、标签等向食品药品监督管理部门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殊食品生产企业未按规定建立生产质量管理体系并有效运行，或者未定期提交自查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未定期对食品安全状况进行检查评价，或者生产经营条件发生变化，未按规定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校、托幼机构、养老机构、建筑工地等集中用餐单位未按规定履行食品安全管理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企业、餐饮服务提供者未按规定制定、实施生产经营过程控制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96"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4"/>
                <w:sz w:val="20"/>
              </w:rPr>
            </w:pPr>
            <w:r>
              <w:rPr>
                <w:rFonts w:ascii="仿宋_GB2312" w:hAnsi="仿宋_GB2312" w:cs="仿宋_GB2312" w:eastAsia="仿宋_GB2312"/>
                <w:spacing w:val="-4"/>
                <w:sz w:val="20"/>
              </w:rPr>
              <w:t>食用农产品销售者未建立食用农产品进货查验记录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安全事故单位在发生食品安全事故后未进行处置、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中交易市场的开办者、柜台出租者、展销会的举办者允许未依法取得许可的食品经营者进入市场销售食品，或者未履行检查、报告等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用农产品批发市场未配备检验设备和检验人员或者委托符合本法规定的食品检验机构，对进入该批发市场销售的食用农产品进行抽样检验；发现不符合食品安全标准的，未要求销售者立即停止销售，并向食品药品监督管理部门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未对入网食品经营者进行实名登记、审查许可证，或者未履行报告、停止提供网络交易平台服务等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要求进行食品贮存、运输和装卸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拒绝、阻挠、干涉有关部门、机构及其工作人员依法开展食品安全监督检查、事故调查处理、风险监测和风险评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在一年内累计三次因违反本法规定受到责令停产停业、吊销许可证以外处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食品作虚假宣传且情节严重，由省级以上人民政府食品药品监督管理部门决定暂停销售该食品，仍然销售该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按法定条件和要求从事生产经营活动、生产销售不符合法定要求产品、未取得许可证照或不再符合法定条件和要求继续从事生产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生产不符合法律、行政法规、国家强制性标准的产品原料、辅料、添加剂、农业投入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未建立并执行进货查验制度，未审验供货商资质、索要检验报告，销售无检验报告的产品，未建立产品进货、销售台账并如实记录</w:t>
            </w:r>
            <w:r>
              <w:rPr>
                <w:rFonts w:eastAsia="仿宋_GB2312" w:cs="仿宋_GB2312" w:ascii="仿宋_GB2312" w:hAnsi="仿宋_GB2312"/>
                <w:sz w:val="20"/>
              </w:rPr>
              <w:t>,</w:t>
            </w:r>
            <w:r>
              <w:rPr>
                <w:rFonts w:ascii="仿宋_GB2312" w:hAnsi="仿宋_GB2312" w:cs="仿宋_GB2312" w:eastAsia="仿宋_GB2312"/>
                <w:sz w:val="20"/>
              </w:rPr>
              <w:t>台帐保存期少于两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经营企业未建立或执行不良反应报告和监测管理制度；不配合严重药品不良反应或群体不良事件调查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拒绝在食品安全监督抽检抽样文书上签字或者盖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对抽样产品真实性有异议提出书面审核申请时提供虚假证明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药品监督管理部门责令采取的封存库存问题食品，暂停生产、销售和使用问题食品，召回问题食品等措施，食品生产经营者拒绝履行或者拖延履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违反规定不立即停止生产经营、不主动召回、不按规定时限启动召回、不按照召回计划召回不安全食品或者不按照规定处置不安全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经营者不配合食品生产者召回不安全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未按规定履行相关报告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拒绝履行或拖延履行处置不安全食品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未按规定记录保存不安全食品停止生产经营、召回和处置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许可申请人隐瞒真实情况或者提供虚假材料申请食品生产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被许可人以欺骗、贿赂等不正当手段取得食品生产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1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者伪造、涂改、倒卖、出租、出借、转让食品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者未按规定在生产场所的显著位置悬挂或者摆放食品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者许可事项发生变化未按规定申请变更或报告；未按规定办理注销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许可申请人隐瞒真实情况或者提供虚假材料申请食品经营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被许可人以欺骗、贿赂等不正当手段取得食品经营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经营者伪造、涂改、倒卖、出租、出借、转让食品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经营者未按规定在经营场所的显著位置悬挂或者摆放食品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经营者许可事项发生变化未按规定申请变更或报告；未按规定办理注销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使用单位发现其经营使用的医疗器械存在缺陷未及时通知，或未向监管部门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使用单位拒绝配合缺陷调查或协助召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未按规定配备与其规模相适应的医疗器械质量管理机构或者质量管理人员，或者未按规定建立覆盖质量管理全过程的使用质量管理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未按规定由指定的部门或者人员统一采购医疗器械；购进、使用未备案的第一类医疗器械，或者从未备案的经营企业购进第二类医疗器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医疗器械使用单位贮存医疗器械的场所、设施及条件与医疗器械品种、数量不相适应的，或者未按照贮存条件、医疗器械有效期限等要求对贮存的医疗器械进行定期检查并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使用单位未按规定建立、执行医疗器械使用前质量检查制度；未按规定索取、保存医疗器械维护维修相关记录；未按规定对本单位从事医疗器械维护维修的相关技术人员进行培训考核、建立培训档案；未按规定对其医疗器械质量管理工作进行自查、形成自查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生产经营企业未按要求提供维护维修服务，或者未按要求提供维护维修所必需的材料和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医疗器械使用单位、生产经营企业和维修服务机构等不配合监督检查，或拒绝、隐瞒、不如实提供有关情况和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中交易市场开办者未建立或落实食品安全管理制度；未按要求配备食品安全管理人员、专业技术人员；未组织食品安全知识培训、未制定食品安全事故处置方案、未按实用农产品类别实行分区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集中交易市场开办者的环境、设施、设备等不符合要求；未建立、保存和更新入场销售者档案；未如实报告市场基本信息；未查验并留存入场销售者的社会信用代码或者身份证复印件、食用农产品产地证明或者购货凭证、合格证明文件；未进行抽样检验或者快速检测，允许无法提供食用农产品产地证明或者购货凭证、合格证明文件的销售者入场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中交易市场开办者发现食用农产品不符合食品安全标准等违法行为，未依照集中交易市场管理规定或者与销售者签订的协议处理；未在醒目位置及时公布食用农产品质量安全管理制度、食品安全管理人员、食用农产品抽样检验结果以及不合格食用农产品处理结果、投诉举报电话等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批发市场开办者未与入场销售者签订食用农产品质量安全协议，或者未印制统一格式的食用农产品销售凭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用农产品销售者未按要求配备与销售品种相适应的冷藏、冷冻设施，或者温度、湿度和环境等不符合特殊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用农产品销售者销售未按规定进行检验的肉类，或者销售标注虚假的食用农产品产地、生产者名称、生产者地址，标注伪造、冒用的认证标志等质量标志的食用农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用农产品销售者未按要求选择贮存服务提供者，或者贮存服务提供者未按要求履行食用农产品贮存相关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用农产品销售者未按要求进行包装或者附加标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用农产品销售者未按要求公布食用农产品相关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转让保健食品注册证书，伪造、涂改、倒卖、出租、出借保健食品注册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撕毁、涂改日常监督检查结果记录表，或者未保持日常监督检查结果记录表至下次日常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涂改、倒卖、出租、出借、转让特殊医学用途配方食品注册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殊医学用途配方食品注册人变更不影响产品安全性、营养充足性以及特殊医学用途临床效果的事项，未依法申请变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婴幼儿配方乳粉产品配方注册申请人变更不影响产品配方科学性、安全性的事项，未依法申请变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涂改、倒卖、出租、出借、转让婴幼儿配方乳粉产品配方注册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标签与说明书不符合规定的婴幼儿配方乳粉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和通过自建网站交易的食品生产经营者未履行相应备案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和通过自建网站交易的食品生产经营者不具备数据备份、故障恢复等技术条件，不能保障网络食品交易数据和资料的可靠性与安全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未按要求建立入网食品生产经营者审查登记、食品安全自查、食品安全违法行为制止及报告、严重违法行为平台服务停止、食品安全投诉举报处理等制度的或者未公开以上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未对入网食品生产经营者的相关材料及信息进行审查登记、如实记录并更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未建立入网食品生产经营者档案、记录入网食品生产经营者相关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未按要求记录、保存食品交易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未设置专门的网络食品安全管理机构或者指定专职食品安全管理人员对平台上的食品安全经营行为及信息进行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入网食品生产经营者违反《网络食品安全违法行为查处办法》禁止性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入网食品生产经营者未按要求进行信息公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生产经营者未按要求公示特殊食品相关信息，通过网络销售特定全营养配方食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食品交易第三方平台提供者、入网食品生产经营者提供虚假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疫苗生产企业、县级疾病预防控制机构以外的单位或者个人经营疫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以及分支机构或者自建网站餐饮服务提供者未履行相应备案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未按要求建立、执行并公开相关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未设置专门的食品安全管理机构，配备专职食品安全管理人员，或者未按要求对食品安全管理人员进行培训、考核并保存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未与入网餐饮服务提供者签订食品安全协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和入网餐饮服务提供者未按要求进行信息公示和更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和入网餐饮服务提供者未对送餐人员进行食品安全培训和管理，或者送餐单位未对送餐人员进行食品安全培训和管理，或者未按要求保存培训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和自建网站餐饮服务提供者未按要求记录、保存网络订餐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未对入网餐饮服务提供者的经营行为进行抽查和监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餐饮服务第三方平台提供者未按要求建立消费者投诉举报处理制度，公开投诉举报方式，或者未对涉及消费者食品安全的投诉举报及时进行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入网餐饮服务提供者将订单委托其他食品经营者加工制作，或者网络销售的餐饮食品未与实体店销售的餐饮食品质量安全保持一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入网餐饮服务提供者未履行相应的包装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医疗器械网络销售的企业未按规定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医疗器械网络销售的企业未按要求展示医疗器械生产经营许可证或者备案凭证、医疗器械注册证或者备案凭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网络交易服务第三方平台提供者未按照本办法要求展示医疗器械网络交易服务第三方平台备案凭证编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医疗器械网络销售的企业备案信息发生变化而未按规定变更、或未按规定建立并执行质量管理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网络交易服务第三方平台提供者备案事项发生变化未按规定办理变更、或未按规定要求设置与其规模相适应的质量安全管理机构或者配备质量安全管理人员、或未按规定建立并执行质量管理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医疗器械网络销售的企业、医疗器械网络交易服务第三方平台条件发生变化，不再满足规定要求；或其提供者提供者不配合食品药品监督管理部门的监督检查，或者拒绝、隐瞒、不如实提供相关材料和数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网络销售企业超出经营范围销售；医疗器械批发企业销售给不具有资质的经营企业、使用单位；医疗器械零售企业将非消费者自行使用的医疗器械销售给消费者个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夜市、商场（店）、超市、食品集中交易市场的开办者未履行检查、报告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虚报注册资本、提交虚假材料或者采取其他欺诈手段隐瞒重要事实取得公司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的发起人、股东虚假出资，未交付或者未按期交付作为出资的货币或者非货币财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的发起人、股东在公司成立后，抽逃其出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在合并、分立、减少注册资本或者进行清算时，不依照《公司法》规定通知或者公告债权人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在进行清算时，隐匿财产，对资产负债表或者财产清单作虚假记载或者在未清偿债务前分配公司财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在清算期间开展与清算无关的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清算组成员利用职权徇私舞弊、谋取非法收入或者侵占公司财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承担资产评估、验资或者验证的机构提供虚假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承担资产评估、验资或者验证的机构因过失提供有重大遗漏的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依法登记，冒用有限责任公司、股份有限公司或其分公司名义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成立后无正当理由超过六个月未开业的，或者开业后自行停业连续六个月以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登记事项发生变更时，未依法办理有关变更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外国公司擅自在中国境内设立分支机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利用公司名义从事危害国家安全、社会公共利益的的严重违法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未依照《公司登记管理条例》规定办理有关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伪造、涂改、出租、出借、转让营业执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司未将营业执照置于住所或者营业场所醒目位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和个人提供虚假文件、证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名称的注册、使用、转让、出租等违反法律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使用他人已经登记注册的企业名称或者有其他侵犯他人企业名称专用权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政府或者政府主管部门审核批准和工商行政管理部门核准登记，以企业名义进行生产经营活动，或者企业向登记机关弄虚作假、隐瞒真实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营业执照擅自从事房地产开发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营业执照擅自从事房地产中介服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资质等级证书或者超越资质等级从事房地产开发经营，逾期不改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验收不合格的房屋交付使用，情节严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设立印刷企业或者擅自从事印刷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印刷企业违规印刷注册商标标识、广告宣传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设立电影片的制片、发行、放映单位，或者擅自从事电影制片、进口、发行、放映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影制片、进口、出口、发行和放映等单位被吊销许可证，逾期未办理变更或注销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擅自设立出版物的出版、印刷或者复制、进口、发行单位，或者擅自从事出版物的出版、印刷或者复制、进口、发行业务，假冒出版单位名称或者伪造、假冒报纸、期刊名称出版出版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擅自从事使用有毒物品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外资企业未在审查批准机关核准的期限内投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外资企业、中外合作企业拒绝在中国境内设置会计账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外合作经营企业合作各方没有按照合作企业合同约定缴纳投资或者提供合作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虚假文件或者其他手段骗取合伙企业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合伙企业未在其名称中标明“普通合伙”、“特殊普通合伙”或者“有限合伙”字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领取营业执照，以合伙企业或者合伙企业分支机构名义从事合伙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合伙企业登记事项发生变更时未按规定办理变更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2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合伙企业未依照规定办理清算人成员名单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合伙企业未将其营业执照正本置放于经营场所醒目位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合伙企业涂改、出售、出租、出借或者以其他方式转让营业执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演播场所放映或者演出渲染暴力、色情、赌博、恐怖活动等危害未成年人身心健康的节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营业性歌舞厅以及其他未成年人不适宜进入的场所、营业性电子游戏场所，违反规定，未设置未成年人禁止进入标志或者允许未成年人进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提供虚假文件或采取其他欺骗手段取得个人独资企业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使用的名称与在登记机关登记的名称不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涂改、出租、转让营业执照；承租、受让营业执照从事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伪造营业执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成立后无正当理由超过六个月未开业，或者开业后自行停业连续六个月以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登记机关依法核准登记并领取营业执照，以个人独资企业名义从事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登记事项发生变更时，未按规定办理变更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未按规定时间将分支机构登记情况报该分支机构隶属的个人独资企业的登记机关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营业执照遗失或者毁损，不依法声明作废或者申请补领更换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人独资企业未将营业执照正本置放在醒目位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逾期不将童工送交其父母或者其他监护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童工伤残或者死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无照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知道或者应当知道属于无照经营行为而为其提供生产经营场所、运输、保管、仓储等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无照经营活动的当事人擅自动用、调换、转移、损毁被查封、扣押财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相应的旅行社业务经营许可，经营国内旅游业务、入境旅游业务、出境旅游业务：分社超出设立分社的旅行社的经营范围经营旅游业务：旅行社服务网点从事招徕、咨询以外的旅行社业务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旅行社违反旅游合同约定，造成旅游者合法权益受到损害，不采取必要的补救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储存、使用危险化学品的单位被安全生产监督管理部门责令改正相关违法行为，拒不改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经营企业向未经许可违法从事危险化学品生产、经营活动的企业采购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生产企业、经营企业向不具有相关许可证件或者证明文件的单位销售剧毒化学品、易制爆危险化学品；不按照剧毒化学品购买许可证载明的品种、数量销售剧毒化学品；向个人销售剧毒化学品（属于剧毒化学品的农药除外）、易制爆危险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生产、买卖军服、军服专用材料；生产、销售军服仿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军服承制企业转让军服、军服专用材料生产合同或者生产技术规范，或者委托其他企业生产军服、军服专用材料的；销售或者以其他方式转让未经改制、染色等处理的军服、军服专用材料残次品的；未将军服生产中剩余的军服专用材料妥善保管、移交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军服和中国人民解放军曾经装备的制式服装从事经营活动，或者以“军需”、“军服”、“军品”等用语招揽顾客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或者个人非法买卖重点保护古生物化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hanging="0"/>
              <w:textAlignment w:val="auto"/>
              <w:rPr>
                <w:rFonts w:ascii="仿宋_GB2312" w:hAnsi="仿宋_GB2312" w:eastAsia="仿宋_GB2312" w:cs="仿宋_GB2312"/>
                <w:sz w:val="20"/>
              </w:rPr>
            </w:pPr>
            <w:r>
              <w:rPr>
                <w:rFonts w:ascii="仿宋_GB2312" w:hAnsi="仿宋_GB2312" w:cs="仿宋_GB2312" w:eastAsia="仿宋_GB2312"/>
                <w:sz w:val="20"/>
              </w:rPr>
              <w:t>当事人利用合同实施欺诈行为或者实施危害国家利益、社会公共利益的行为；单位和个人在知道或者应当知道的情况下，为他人实施的违法行为，提供相关便利条件；经营者与消费者采用格式条款订立合同的，经营者在格式条款中免除自己责任、加重消费者责任、排除消费者权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饲料、饲料添加剂生产企业、经营者违反《饲料和饲料添加剂管理条例》相关规定，情节严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私自拆封、毁损抽检商品备份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未在规定期限内提供相关产品标准，或者提供虚假企业标准以及与抽检商品相关虚假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销售的商品质量抽验不合格，逾期未改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商品经营者和有关网络服务经营者未按《网络交易管理办法》规定取得许可、登记、备案、审查、报告、管理和使用信息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商品经营者、有关服务经营者未在其网站首页或者从事经营活动的主页面醒目位置公开营业执照登载的信息或者其营业执照的电子链接标识，或者未按规定报送经营统计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商品经营者、有关服务经营者以交易达成后违背事实的恶意评价损害竞争对手的商业信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商品经营者、有关服务经营者对竞争对手的网站或者网页进行非法技术攻击，造成竞争对手无法正常经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外商投资合伙企业未依照规定办理外国合伙人《法律文件送达授权委托书》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标注册人在使用注册商标的过程中，自行改变注册商标、注册人名义、地址或者其他注册事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国家规定必须使用注册商标而没有申请注册商标的商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未注册商标冒充注册商标使用，或者使用未注册的商标违反了不得作为商标使用的禁止性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使用“驰名商标”字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侵犯注册商标专用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许可使用他人注册商标的，未在使用该注册商标的商品上标明被许可人的名称和商品产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殊标志所有人或者使用人擅自改变特殊标志文字、图形；许可他人使用特殊标志，未签订使用合同，或者使用人在规定期限内未报国务院工商行政管理部门备案或者未报所在地县级以上人民政府工商行政管理机关存查；超出核准登记的商品或者服务范围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使用与所有人的特殊标志相同或者近似的文字、图形或者其组合；未经特殊标志所有人许可，擅自制造、销售其特殊标志或者将其特殊标志用于商业活动；有给特殊标志所有人造成经济损失的其他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许可使用奥林匹克标志，使用时未标明许可备案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侵犯世界博览会标志专有权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著作权集体管理组织从事营利性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标印制单位违反商标印制管理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体商标、证明商标注册人没有对该商标的使用进行有效管理或者控制，致使该商标使用的商品达不到其使用管理规则的要求，对消费者造成损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体商标、证明商标注册人违反《集体商标、证明商标注册和管理办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语言文字违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擅自设立文物商店、经营文物拍卖的拍卖企业，或者擅自从事文物的商业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文物商店从事文物拍卖经营活动；经营文物拍卖的拍卖企业从事文物购销经营活动；拍卖企业拍卖的文物，未经审核；文物收藏单位从事文物的商业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销售残次计量器具零配件，情节严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收购和销售国家统一收购的矿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快递业务经营许可经营快递业务，或者邮政企业以外的单位或者个人经营由邮政企业专营的信件寄递业务或者寄递国家机关公文；外商投资经营信件的国内快递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售、收购、加工、运输、携带国家保护的有益的或者有重要经济价值、科学研究价值的陆生野生动物及其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饭店、餐馆等饮食服务行业利用野生动物及其产品的名称或别称作菜谱招徕顾客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进口不符合强制性标准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无烟草专卖零售许可证经营烟草制品零售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没有注册商标的卷烟、雪茄烟、有包装的烟丝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倒卖烟草专卖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登记设立拍卖企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拍卖人及其工作人员违反规定参与竞买或者委托他人代为竞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拍卖人在自己组织的拍卖活动中拍卖自己的物品或者财产权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textAlignment w:val="auto"/>
              <w:rPr>
                <w:rFonts w:ascii="仿宋_GB2312" w:hAnsi="仿宋_GB2312" w:eastAsia="仿宋_GB2312" w:cs="仿宋_GB2312"/>
                <w:sz w:val="20"/>
              </w:rPr>
            </w:pPr>
            <w:r>
              <w:rPr>
                <w:rFonts w:ascii="仿宋_GB2312" w:hAnsi="仿宋_GB2312" w:cs="仿宋_GB2312" w:eastAsia="仿宋_GB2312"/>
                <w:sz w:val="20"/>
              </w:rPr>
              <w:t>委托人违反规定参与竞买或者委托他人代为竞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8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竞买人之间、竞买人与拍卖人之间恶意串通，给他人造成损害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雇佣非拍卖师主持拍卖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投标人相互串通投标或者与招标人串通投标，投标人以行贿手段谋取中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投标人以他人名义投标或者以其他方式弄虚作假，骗取中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标人将中标项目转让给他人，将中标项目肢解后分别转让给他人，违法将中标项目的部分主体、关键性工作分包给他人，或者分包人再次分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标人不履行与招标人订立的合同或不按照合同履行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擅自出版法规汇编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出售、收购国家、省重点保护野生植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倒卖、转让采集证、允许进出口证明书或者有关批准文件、标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经营、出口、收购保护野生药材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销售不符合国家技术标准的殡葬设备；制造、销售封建迷信殡葬用品的或在火葬区销售棺材等土葬用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2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指定，擅自生产商用密码产品的，或者商用密码产品指定生产单位超过批准范围生产商用密码产品的；未经许可，擅自销售商用密码产品的；未经批准，擅自进口密码产品以及含有密码技术的设备、出口商用密码产品或者销售境外的密码产品的，经许可销售商用密码产品的单位未按照规定销售商用密码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中国人民银行批准，私自研制、仿制、引进、销售、购买和使用印制人民币所特有的防伪材料、防伪技术、防伪工艺和专用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买卖流通人民币</w:t>
            </w:r>
            <w:r>
              <w:rPr>
                <w:rFonts w:eastAsia="仿宋_GB2312" w:cs="仿宋_GB2312" w:ascii="仿宋_GB2312" w:hAnsi="仿宋_GB2312"/>
                <w:sz w:val="20"/>
              </w:rPr>
              <w:t>,</w:t>
            </w:r>
            <w:r>
              <w:rPr>
                <w:rFonts w:ascii="仿宋_GB2312" w:hAnsi="仿宋_GB2312" w:cs="仿宋_GB2312" w:eastAsia="仿宋_GB2312"/>
                <w:sz w:val="20"/>
              </w:rPr>
              <w:t>或者未按规定买卖纪念币；未经批准装帧流通人民币和经营流通人民币；制作、仿制、买卖人民币图样；中国人民银行规定的其他损害人民币的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煤矿安全监察条例》规定被吊销采矿许可证、煤炭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棉花经营者伪造、变造、冒用棉花质量凭证、标识、公证检验证书、公证检验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旅行社拒不履行旅游合同约定的义务，非因不可抗力改变旅游合同安排的行程，欺骗、胁迫旅游者购物或者参加需要另行付费的游览项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实施混淆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业贿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对其商品作虚假或引人误解的商业宣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违反规定进行有奖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妨害不正当竞争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众传媒发布有碍公平竞争的宣传报道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违背购买者意愿强行搭售商品或者附加其他不合理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捏造、散布虚伪事实，损害竞争对手的商业信誉、商品声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采取联合方式进行不正当竞争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在经营活动中，实施强买强卖、欺行霸市以及其他方法强迫对方接受不合理的交易条件；阻碍外地产品或者服务进入本地市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组织策划传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介绍、诱骗、胁迫他人参加传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参加传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为传销行为提供经营场所、培训场所、货源、保管、仓储等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3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传销当事人擅自动用、调换、转移、损毁被查封、扣押财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从事直销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申请人通过欺骗、贿赂等手段取得直销经营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出现重大事项变更未依照规定程序报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超出直销产品范围从事直销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及其直销员有欺骗、误导等宣传和推销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及其分支机构违反规定招募直销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直销员证从事直销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进行直销员业务培训违反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以外的单位和个人组织直销员业务培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员未按规定从事直销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未按规定支付直销员报酬；直销企业未按规定向消费者和直销员换货、退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未依照有关规定进行信息报备和披露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直销企业保证金存缴、使用违反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销企业违规生产、经销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违反《消费者权益保护法》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侵害消费者权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消费者协会受理消费者投诉实施调查时，经营者无理拒绝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不按照法定条件、要求从事生产经营活动或者生产、销售不符合法定要求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依法应当取得许可证照而未取得许可证照从事与人体健康和生命安全有关产品生产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不能提供检验报告或者检验报告复印件销售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0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集中交易市场的开办企业、产品经营柜台出租企业、产品展销会的举办企业，没有审查入场销售者的经营资格，没有明确入场销售者的产品安全管理责任，没有定期对入场销售者的经营环境、条件、内部安全管理制度和经营产品是否符合法定要求进行检查，发现销售不符合法定要求产品或者其他违法行为的，没有及时制止并立即报告所在地工商行政管理部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企业、销售者发现其生产、销售的产品存在安全隐患，可能对人体健康和生命安全造成损害，未履行相关法律规定的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者有多次违法行为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其他畜禽品种、配套系冒充所销售的种畜禽品种、配套系；以低代别种畜禽冒充高代别种畜禽；以不符合种用标准的畜禽冒充种畜禽；销售未经批准进口的种畜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的种畜禽未附具种畜禽合格证明、检疫合格证明、家畜系谱的，销售、收购国务院畜牧兽医行政主管部门规定应当加施标识而没有标识的畜禽的，或者重复使用畜禽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不符合国家技术规范的强制性要求的畜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场使用多个名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场迁移、合并、分立、撤销或者改变其他登记事项时，开办者没有在法定时限内到原登记机关办理变更或注销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在市场内经销走私物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合同当事人伪造经济合同；盗用他人名义或者利用已失效的证件签订经济合同；虚构主体资格、货源或者合同标的物；故意交付部分货物（货款）骗取全部货款（货物），或者骗取货款（货物）拒不交付货物（货款）；其他利用经济合同骗取财物的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工商机关责令不得转移、隐匿、销毁与违法行为有直接关系的财物后，经营者转移、隐匿、销毁与违法行为有直接关系的财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技术贸易活动中，提供虚假技术或者以虚假技术信息牟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带有侮辱、歧视少数民族内容的语言、文字、图片、美术作品、音像、广告、广播、电影、电视、文艺活动和其他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乡村中小学校门口五十米之内摆设流动摊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金融、邮电、铁路、供水、供电、供气、供热等公用行业或其他依法具有独占经营地位的经营者违反《河南省企业负担监督管理条例》有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清真食品管理规定，造成不良后果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从事变性燃料乙醇、组分汽油生产或者购入、销售、使用车用乙醇汽油以外的其他车用汽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从事车用乙醇汽油调配和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工业产品生产许可证管理规定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销售仿真枪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筑施工企业、工程监理单位、建筑勘察设计单位违法被吊销资质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建设单位帐外暗中收受回扣发包工程；施工单位以在帐外暗中给对方回扣等不正当竞争手段承揽工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有价格违法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textAlignment w:val="auto"/>
              <w:rPr>
                <w:rFonts w:ascii="仿宋_GB2312" w:hAnsi="仿宋_GB2312" w:eastAsia="仿宋_GB2312" w:cs="仿宋_GB2312"/>
                <w:sz w:val="20"/>
                <w:szCs w:val="18"/>
              </w:rPr>
            </w:pPr>
            <w:r>
              <w:rPr>
                <w:rFonts w:eastAsia="仿宋_GB2312" w:cs="仿宋_GB2312" w:ascii="仿宋_GB2312" w:hAnsi="仿宋_GB2312"/>
                <w:sz w:val="20"/>
                <w:szCs w:val="18"/>
              </w:rPr>
            </w:r>
          </w:p>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政府采购供应商违反相关规定，情节严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生产、销售未经国家机动车产品主管部门许可生产的机动车型；生产、销售拼装的机动车或者生产、销售擅自改装的机动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69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证券公司成立后，无正当理由超过三个月未开始营业的，或者开业后自行停业连续三个月以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民专业合作社向登记机关提供虚假登记材料或者采取其他欺诈手段取得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民专业合作社登记事项发生变更，未申请变更登记；因成员发生变更，使农民成员低于法定比例满</w:t>
            </w:r>
            <w:r>
              <w:rPr>
                <w:rFonts w:eastAsia="仿宋_GB2312" w:cs="仿宋_GB2312" w:ascii="仿宋_GB2312" w:hAnsi="仿宋_GB2312"/>
                <w:sz w:val="20"/>
              </w:rPr>
              <w:t>6</w:t>
            </w:r>
            <w:r>
              <w:rPr>
                <w:rFonts w:ascii="仿宋_GB2312" w:hAnsi="仿宋_GB2312" w:cs="仿宋_GB2312" w:eastAsia="仿宋_GB2312"/>
                <w:sz w:val="20"/>
              </w:rPr>
              <w:t>个月；从事业务范围以外的经营活动；变造、出租、出借、转让营业执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反金银管理条例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擅自设立音像制品出版、制作、复制、进口、批发、零售、出租、放映单位，擅自从事音像制品出版、制作、复制业务或者进口、批发、零售、出租、放映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采用不正当手段垄断种苗市场，或者哄抬种苗价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倒卖陈化粮或者不按照规定使用陈化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煤矿无证照或者证照不全从事生产；关闭的煤矿擅自恢复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许人在推广、宣传活动中，有欺骗、误导的行为，其发布的广告中含有宣传被特许人从事特许经营活动收益内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设立演出场所经营单位或者擅自从事营业性演出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体演员有相关行为，被国务院文化主管部门或者省、自治区、直辖市人民政府文化主管部门向社会公布后，在</w:t>
            </w:r>
            <w:r>
              <w:rPr>
                <w:rFonts w:eastAsia="仿宋_GB2312" w:cs="仿宋_GB2312" w:ascii="仿宋_GB2312" w:hAnsi="仿宋_GB2312"/>
                <w:sz w:val="20"/>
              </w:rPr>
              <w:t>2</w:t>
            </w:r>
            <w:r>
              <w:rPr>
                <w:rFonts w:ascii="仿宋_GB2312" w:hAnsi="仿宋_GB2312" w:cs="仿宋_GB2312" w:eastAsia="仿宋_GB2312"/>
                <w:sz w:val="20"/>
              </w:rPr>
              <w:t>年内再次被公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除合法制糖企业外，其他企业和个人收购糖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零售商违反《零售商促销行为管理办法》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零售商或者供应商违反《零售商供应商公平交易管理办法》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违反《洗染业管理办法》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品零售场所自主制定塑料购物袋价格违规；商品零售场所未在销售凭证上单独列示消费者购买塑料购物袋的数量、单价和款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品零售场所经营者、开办单位或出租单位没有向依法设立的塑料购物袋生产厂家、批发商或进口商采购塑料购物袋，没有索取相关证照的，没有建立塑料购物袋购销台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公司违法行为暂扣营业执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购进或者销售无厂名、厂址等来源不明的商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品经营柜台出租者、商品展销会举办者、网络交易平台提供者、广播电视购物平台经营者对申请进入其经营场所或者平台销售商品的经营者的主体资格未履行审查登记义务，或者拒绝协助工商行政管理部门对涉嫌违法行为采取措施、开展调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欺骗方式诱使用户点击广告内容；未经允许，在用户发送的电子邮件中附加广告或者广告链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9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通过程序化购买广告方式发布的互联网广告，广告需求方平台经营者未清晰标明广告来源；广告需求方平台经营者、媒介方平台经营者、广告信息交换平台经营者以及媒介方平台的成员，在订立互联网广告合同时，未查验合同相对方的主体身份证明文件、真实名称、地址和有效联系方式等信息，建立登记档案并定期核实更新。媒介方平台经营者、广告信息交换平台经营者以及媒介方平台成员，对其明知或者应知的违法广告，未采取删除、屏蔽、断开链接等技术措施和管理措施，予以制止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交易平台提供者未在网络交易平台显著位置明示七日无理由退货规则及配套的有关制度，或者未在技术上保证消费者能够便利、完整地阅览和保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商品销售者销售不能够完全恢复到初始状态的无理由退货商品，且未通过显著的方式明确标注商品实际情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网络交易平台提供者拒绝协助工商行政管理部门对涉嫌违法行为采取措施、开展调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拍卖人采用财物或者其他手段进行贿赂以争揽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民专业合作社连续两年未从事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招标代理机构违反规定，泄露应当保密的与招标投标活动有关的情况和资料的，或者与招标人、投标人串通损害国家利益、社会公共利益或者他人合法权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妨碍、破坏其他经营者合法提供的网络产品或者服务正常运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或在生产、销售活动中使用不符合保障人体健康和人身、财产安全的国家标准、行业标准的产品；违反使用国家禁止使用的原辅材料生产纤维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产品中掺杂、掺假，以假充真，以次充好，或者以不合格产品冒充合格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国家明令淘汰的产品，销售国家明令淘汰并停止销售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失效、变质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产品产地，伪造或者冒用他人厂名、厂址，伪造、冒用、非法买卖认证标志、原产地域产品专用标志、免检标志、名牌产品标志等质量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或者其包装上的标识不真实，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18"/>
                <w:szCs w:val="18"/>
              </w:rPr>
            </w:pPr>
            <w:r>
              <w:rPr>
                <w:rFonts w:eastAsia="仿宋_GB2312" w:cs="仿宋_GB2312" w:ascii="仿宋_GB2312" w:hAnsi="仿宋_GB2312"/>
                <w:sz w:val="18"/>
                <w:szCs w:val="18"/>
              </w:rPr>
              <w:t>14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拒绝接受、阻碍质监部门依法进行监督检查、管理和在监督检查中，拒绝提供反映其活动的真实材料或者隐瞒有关情况、提供虚假材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认证机构、特种设备检验、检测及有关从事审查、型式试验等机构伪造检验数据或者出具虚假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专门用于生产不符合保障人体健康和人身、财产安全的国家标准、行业标准的、国家明令淘汰的产品或以假充真的产品的原辅材料、包装物、生产工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知道或应当知道属于禁止生产、销售的产品而为其提供便利条件，或者为以假充真的产品提供制假生产技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将禁止销售的不符合保障人体健康和人身、财产安全的国家标准、行业标准的产品、国家明令淘汰的产品、假冒伪劣产品或失效、变质的产品用于经营性服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动用、更换（调换）、隐匿、转移、变卖、损毁、处理被质监部门查封、扣押、抽查封存、登记保存的财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防伪技术产品的使用者选用未获得生产许可证的防伪技术产品生产企业生产的防伪技术产品；选用未获得防伪注册登记的境外防伪技术产品；在假冒产品上使用防伪技术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违反规定分包检验任务，或者未经组织监督抽查部门批准，租借他人检测设备，或者未按规定及时报送检验报告及有关情况和复检结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违规抽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向被抽查企业收取检验费用或者超过规定的数量索取样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擅自发布监督抽查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在开展抽样工作前事先通知被抽查企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接受被抽查企业馈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在实施监督抽查期间，与企业签订同类产品的有偿服务协议或者接受企业同种产品的委托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利用监督抽查结果参与有偿活动，开展产品推荐、评比活动，向被监督抽查企业发放监督抽查合格证书或牌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利用抽查工作之便牟取其他不正当利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使用不符合强制性标准的包装物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对产品未经检验附加合格标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销售者伪造、涂改或者冒用产品质量检验机构的检验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4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未经考核合格或者超出考核的范围，使用考核合格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相关产品生产者未按规定对生产的食品相关产品进行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汽车产品生产者未按照规定保存有关汽车产品、车主的信息记录；未按照规定备案有关信息、召回计划；未按照规定提交有关召回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汽车产品生产者、经营者不配合产品质量监督部门缺陷调查；生产者未按照已备案的召回计划实施召回；生产者未将召回计划通报销售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汽车产品生产者未停止生产、销售或者进口缺陷汽车产品；隐瞒缺陷情况；经责令召回拒不召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未向国家质检总局备案家用汽车产品三包有关信息，并在信息发生变化时未及时更新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家用汽车产品无中文的产品合格证或相关证明以及产品使用说明书、三包凭证、维修保养手册等随车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向消费者交付合格的家用汽车产品以及发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按照随车物品清单等随车文件向消费者交付随车工具、备件等物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当面查验家用汽车产品的外观、内饰等现场可查验的质量状况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明示并交付产品使用说明书、三包凭证、维修保养手册等随车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明示家用汽车产品三包条款、包修期和三包有效期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明示由生产者约定的修理者名称、地址和联系电话等修理网点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在三包凭证上填写有关销售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家用汽车产品未提醒消费者阅读安全注意事项、按产品使用说明书的要求进行使用和维护保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于进口家用汽车产品，销售者未明示并交付海关出具的货物进口证明和出入境检验检疫机构出具的进口机动车辆检验证明等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汽车产品修理者未建立并执行修理记录存档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汽车产品修理者因缺少零部件而延误修理时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于家用汽车产品修理的零部件不是生产者提供或者认可的合格零部件，且其质量低于家用汽车产品生产装配线上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家用汽车产品包修期和三包有效期内，家用汽车产品出现产品质量问题或严重安全性能故障而不能安全行驶或者无法行驶，没有提供电话咨询修理服务；电话咨询服务无法解决，未开展现场修理服务；未承担合理的车辆拖运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检机构未取得检验资格许可证书擅自开展机动车安全技术检验；超出批准的检验范围开展机动车安全技术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全技术检验机构涂改、倒卖、出租、出借检验资格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全技术检验机构未按照规定参加检验能力比对试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全技术检验机构未按照国家有关规定对检验结果和有关技术资料进行保存，逾期未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全技术检验机构未经省级质量技术监督部门批准，擅自迁址、改建或增加检测线开展机动车安全技术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检机构使用未经考核或者考核不合格的人员从事机动车安全技术检验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机动车安检机构未按照规定提交年度工作报告或检验信息；要求机动车到指定的场所进行维修、保养；推诿或拒绝处理用户的投诉或异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4"/>
                <w:sz w:val="20"/>
              </w:rPr>
            </w:pPr>
            <w:r>
              <w:rPr>
                <w:rFonts w:ascii="仿宋_GB2312" w:hAnsi="仿宋_GB2312" w:cs="仿宋_GB2312" w:eastAsia="仿宋_GB2312"/>
                <w:spacing w:val="-4"/>
                <w:sz w:val="20"/>
              </w:rPr>
              <w:t>机动车安检机构停止机动车安全技术检验工作</w:t>
            </w:r>
            <w:r>
              <w:rPr>
                <w:rFonts w:eastAsia="仿宋_GB2312" w:cs="仿宋_GB2312" w:ascii="仿宋_GB2312" w:hAnsi="仿宋_GB2312"/>
                <w:spacing w:val="-4"/>
                <w:sz w:val="20"/>
              </w:rPr>
              <w:t>3</w:t>
            </w:r>
            <w:r>
              <w:rPr>
                <w:rFonts w:ascii="仿宋_GB2312" w:hAnsi="仿宋_GB2312" w:cs="仿宋_GB2312" w:eastAsia="仿宋_GB2312"/>
                <w:spacing w:val="-4"/>
                <w:sz w:val="20"/>
              </w:rPr>
              <w:t>个月以上，未报省级质量技术监督部门备案，或未上交检验资格证书、检验专用印章，或停止机动车安全技术检验未向社会公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未按规定要求进行相关信息备案、未按规定要求建立健全信息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8"/>
                <w:sz w:val="20"/>
              </w:rPr>
            </w:pPr>
            <w:r>
              <w:rPr>
                <w:rFonts w:ascii="仿宋_GB2312" w:hAnsi="仿宋_GB2312" w:cs="仿宋_GB2312" w:eastAsia="仿宋_GB2312"/>
                <w:spacing w:val="-8"/>
                <w:sz w:val="20"/>
              </w:rPr>
              <w:t>儿童玩具生产者未依法停止生产销售存在缺陷的儿童玩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未依法向社会公布有关儿童玩具缺陷等信息、通知销售者停止销售存在缺陷的儿童玩具、通知消费者停止消费存在缺陷的儿童玩具，未实施主动召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召回儿童玩具，未及时将召回计划提交省级质量技术监督部门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在接到国家质量监督检验检疫总局责令召回通告</w:t>
            </w:r>
            <w:r>
              <w:rPr>
                <w:rFonts w:eastAsia="仿宋_GB2312" w:cs="仿宋_GB2312" w:ascii="仿宋_GB2312" w:hAnsi="仿宋_GB2312"/>
                <w:sz w:val="20"/>
              </w:rPr>
              <w:t>5</w:t>
            </w:r>
            <w:r>
              <w:rPr>
                <w:rFonts w:ascii="仿宋_GB2312" w:hAnsi="仿宋_GB2312" w:cs="仿宋_GB2312" w:eastAsia="仿宋_GB2312"/>
                <w:sz w:val="20"/>
              </w:rPr>
              <w:t>个工作日内，未向国家质量监督检验检疫总局提交召回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在主动召回报告确定的召回完成时限期满后</w:t>
            </w:r>
            <w:r>
              <w:rPr>
                <w:rFonts w:eastAsia="仿宋_GB2312" w:cs="仿宋_GB2312" w:ascii="仿宋_GB2312" w:hAnsi="仿宋_GB2312"/>
                <w:sz w:val="20"/>
              </w:rPr>
              <w:t>15</w:t>
            </w:r>
            <w:r>
              <w:rPr>
                <w:rFonts w:ascii="仿宋_GB2312" w:hAnsi="仿宋_GB2312" w:cs="仿宋_GB2312" w:eastAsia="仿宋_GB2312"/>
                <w:sz w:val="20"/>
              </w:rPr>
              <w:t>个工作日内，未向所在地的省级质量技术监督部门提交主动召回总结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责令召回实施过程中，儿童玩具生产者未按照国家质量监督检验检疫总局的要求，提交阶段性召回总结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未制作并保存完整的责令召回记录；并在召回完成时限期满后</w:t>
            </w:r>
            <w:r>
              <w:rPr>
                <w:rFonts w:eastAsia="仿宋_GB2312" w:cs="仿宋_GB2312" w:ascii="仿宋_GB2312" w:hAnsi="仿宋_GB2312"/>
                <w:sz w:val="20"/>
              </w:rPr>
              <w:t>15</w:t>
            </w:r>
            <w:r>
              <w:rPr>
                <w:rFonts w:ascii="仿宋_GB2312" w:hAnsi="仿宋_GB2312" w:cs="仿宋_GB2312" w:eastAsia="仿宋_GB2312"/>
                <w:sz w:val="20"/>
              </w:rPr>
              <w:t>个工作日内，未向国家质量监督检验检疫总局提交召回总结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儿童玩具生产者未及时按规定要求实施召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应当标注能源效率标识而未标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办理能源效率标识备案，或者使用的能源效率标识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冒用能源效率标识或者利用能源效率标识进行虚假宣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进口、销售国家明令淘汰的用能产品、设备，使用伪造的节能产品认证标志或者冒用节能产品认证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能单位未按照规定配备、使用能源计量器具且逾期不改正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重点用能单位未按照规定配备能源计量工作人员或者能源计量工作人员未接受能源计量专业知识培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拆解或者处置过程中可能造成环境污染的电器电子等产品，设计使用列入国家禁止使用名录的有毒有害物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未标注产品材料的成分或者不如实标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未依照规定申请取得工业产品生产许可证而擅自生产列入目录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取得工业产品生产许可证企业的生产条件、检验手段、生产技术、工艺发生变化，未依照规定办理重新审查手续；取得工业产品生产许可证的企业名称发生变化，未依照规定办理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取得工业产品生产许可证的企业未依照规定在产品、包装或者说明书上标注生产许可证标志和编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或者在经营活动中使用未取得工业产品生产许可证的列入目录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租、出借或者转让工业产品生产许可证证书、生产许可证标志和编号；违法接受并使用他人提供的工业产品生产许可证证书、生产许可证标志和编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工业产品生产许可证证书、生产许可证标志和编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用欺骗、贿赂等不正当手段取得工业产品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检验机构和检验人员从事与其检验的列入目录产品相关的生产、销售活动的以其名义推荐或者监制、监销其检验的列入目录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委托未取得与委托加工产品相应的生产许可的企业生产列入目录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试生产的产品未经出厂检验合格或者未在产品或者包装、说明书标明“试制品”即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列入目录的产品经过认证后，不按照法定条件、要求从事生产经营活动或者生产、销售不符合法定要求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证书注销、撤销或者暂停期间，不符合认证要求的产品，继续出厂、销售、进口或者在其他经营活动中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涂改、出租、出借、冒用、买卖或者转让认证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委托人提供的样品与实际生产的产品不一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规定向认证机构申请认证证书变更，擅自出厂、销售、进口或者在其他经营活动中使用列入目录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照规定向认证机构申请认证证书扩展，擅自出厂、销售、进口或者在其他经营活动中使用列入目录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获证产品及其销售包装上标注的认证证书所含内容与认证证书内容不一致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委托人未按照规定使用认证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未经批准，擅自从事或设立子公司从事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设立的办事机构违反规定从事签订认证合同、组织现场审核（检查）、出具审核（检查）报告、实施认证决定、收取认证费用等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境外认证机构在中国境内设立的代表机构违反规定从事签订认证合同、组织现场审核（检查）、出具审核（检查）报告、实施认证决定、收取认证费用等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专职认证人员发生变更，其数量不符合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发生变更事项，未按照规定办理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未按时提交年度审查报告、未按照规定提交设立分公司和办事机构信息、获证组织等信息或者提交的材料失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聘用未经国家注册（确认）的人员或者使用不符合认证要求和能力的人员从事认证审核、检查等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以及与认证有关的检查机构、实验室增加、减少、遗漏认证基本规范、认证规则规定程序要求；认证人员未到审核现场或者未对认证委托人的纠正措施进行有效验证即出具认证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内部管理混乱、多办公场所作出认证决定，导致未按照认证基本规范、认证规则的程序和要求对其认证的产品、服务、管理体系实施有效的认证或者跟踪监督，造成不良社会影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超出批准范围开展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涂改、伪造《认证机构批准书》，或者以其他形式非法转让批准资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停业整顿期间，继续从事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停业整顿期满后，仍未按照整改要求从事认证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混淆使用认证证书和认证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及认证培训、咨询机构对其执业人员未实施有效管理，或者纵容、唆使，导致其执业人员违法违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向不符合国家规定的有机产品生产产地环境要求区域或者有机产品认证目录外产品的认证委托人出具认证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产品或者产品包装及标签上标注含有“有机”、“</w:t>
            </w:r>
            <w:r>
              <w:rPr>
                <w:rFonts w:eastAsia="仿宋_GB2312" w:cs="仿宋_GB2312" w:ascii="仿宋_GB2312" w:hAnsi="仿宋_GB2312"/>
                <w:sz w:val="20"/>
              </w:rPr>
              <w:t>ORGANIC</w:t>
            </w:r>
            <w:r>
              <w:rPr>
                <w:rFonts w:eastAsia="仿宋_GB2312" w:cs="仿宋_GB2312" w:ascii="仿宋_GB2312" w:hAnsi="仿宋_GB2312"/>
                <w:sz w:val="20"/>
              </w:rPr>
              <w:t>”</w:t>
            </w:r>
            <w:r>
              <w:rPr>
                <w:rFonts w:ascii="仿宋_GB2312" w:hAnsi="仿宋_GB2312" w:cs="仿宋_GB2312" w:eastAsia="仿宋_GB2312"/>
                <w:sz w:val="20"/>
              </w:rPr>
              <w:t>等字样且可能误导公众认为该产品为有机产品的文字表述和图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发放的有机产品销售证数量，超过获证产品的认证委托人所生产、加工的有机产品实际数量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对有机配料含量低于</w:t>
            </w:r>
            <w:r>
              <w:rPr>
                <w:rFonts w:eastAsia="仿宋_GB2312" w:cs="仿宋_GB2312" w:ascii="仿宋_GB2312" w:hAnsi="仿宋_GB2312"/>
                <w:sz w:val="20"/>
              </w:rPr>
              <w:t>95</w:t>
            </w:r>
            <w:r>
              <w:rPr>
                <w:rFonts w:ascii="仿宋_GB2312" w:hAnsi="仿宋_GB2312" w:cs="仿宋_GB2312" w:eastAsia="仿宋_GB2312"/>
                <w:sz w:val="20"/>
              </w:rPr>
              <w:t>％的加工产品进行有机认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6"/>
                <w:sz w:val="20"/>
              </w:rPr>
            </w:pPr>
            <w:r>
              <w:rPr>
                <w:rFonts w:ascii="仿宋_GB2312" w:hAnsi="仿宋_GB2312" w:cs="仿宋_GB2312" w:eastAsia="仿宋_GB2312"/>
                <w:spacing w:val="-6"/>
                <w:sz w:val="20"/>
              </w:rPr>
              <w:t>认证机构未依法及时暂停或者撤销认证证书并对外公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委托人未获得有机产品认证的加工产品，违反规定进行有机产品认证标识标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委托人在认证证书暂停期间或者被注销、撤销后，仍继续使用认证证书和认证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冒用、转让、买卖无公害农产品产地认定证书、产品认证证书和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属于强制检定范围的计量器具，未按照规定申请检定、超过检定周期或者检定不合格继续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销售未经考核合格的计量器具新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修理、销售、使用以欺骗消费者为目的的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修理、销售不合格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不合格的计量器具、破坏计量器具准确度或者伪造数据，破坏铅签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计量检定人员资格，擅自在法定计量检定机构等技术机构中从事计量检定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冒用《计量检定员证》或者《注册计量师注册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检定人员伪造、篡改数据、报告、证书或技术档案等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检定人员违反计量检定规程开展计量检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检定人员使用未经考核合格的计量标准开展计量检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检定人员变造、倒卖、出租、出借或者以其他方式非法转让《计量检定员证》或《注册计量师注册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出版物使用非法定计量单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制造、销售和进口国务院规定废除的非法定计量单位的计量器具和国务院禁止使用的其他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部门和企业、事业单位的各项最高计量标准，未经有关人民政府计量行政部门考核合格并取得计量标准考核证书而开展计量检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5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销残次计量器具零配件，使用残次或不合格零配件组装、修理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个体工商户制造、修理国家规定范围以外的计量器具或者不按照规定场所从事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盗用、倒卖检定印、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进口或外商及其代理人销售未经国务院计量行政部门型式批准的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者生产定量包装商品实际量与标注量不相符，计量偏差超过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者销售的定量包装商品或者零售商品，其实际量与标注量或者实际量与贸易结算量不符，计量偏差超过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4"/>
                <w:sz w:val="20"/>
              </w:rPr>
            </w:pPr>
            <w:r>
              <w:rPr>
                <w:rFonts w:ascii="仿宋_GB2312" w:hAnsi="仿宋_GB2312" w:cs="仿宋_GB2312" w:eastAsia="仿宋_GB2312"/>
                <w:spacing w:val="-4"/>
                <w:sz w:val="20"/>
              </w:rPr>
              <w:t>销售者销售国家对计量偏差没有规定的商品，其实际量与贸易结算量之差，超过国家规定使用的计量器具极限误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收购者收购商品，其实际量与贸易结算量之差，超过国家规定使用的计量器具极限误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市主办者或加油站经营者对使用的属于强制检定的计量器具未登记造册、未向当地质量技术监督部门备案；未配合质量技术监督部门及其指定的法定计量检定机构做好强制检定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集市主办者未设置符合要求的公平秤，未负责保管、维护和监督检查；未定期送当地质量技术监督部门所属的法定计量检定机构进行检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未对配置和使用的计量器具进行维护和管理，未定期接受质量技术监督部门指定的法定计量检定机构对计量器具的强制检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凡以商品量的量值作为结算依据的，未使用计量器具测量量值；计量偏差超出国家规定的范围，结算值与实际值不相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现场交易时，未明示计量单位、计量过程和计量器具显示的量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加油站经营者拒不提供成品油零售账目或者提供不真实账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加油站燃油加油机安装后未报经当地质量技术监督部门授权的法定计量检定机构检定合格就投入使用，给国家和消费者造成损失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加油站经营者需要维修燃油加油机，未向具有合法维修资格的单位报修；维修后的燃油加油机未报经执行强制检定的法定计量检定机构检定合格后，重新投入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加油站经营者未使用计量器具；成品油零售量的结算值与实际值之差超过国家规定允许误差并给消费者造成损失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眼镜镜片、角膜接触镜、成品眼镜生产经营者未配备与生产相适应的顶焦度、透过率和厚度等计量检测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眼镜镜片、角膜接触镜、成品眼镜销售以及从事配镜验光、定配眼镜、角膜接触镜配戴经营者未配备与销售、经营业务相适应的验光、瞳距、顶焦度、透过率、厚度等计量检测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角膜接触镜配戴的经营者未配备与经营业务相适应的眼科计量检测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从事眼镜镜片、角膜接触镜、成品眼镜销售以及从事配镜验光、定配眼镜、角膜接触镜配戴经营者出具的眼镜产品计量数据准确不符合准确可靠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眼镜制配者违反规定，拒不提供眼镜制配账目使违法所得难以计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定量包装商品的平均实际含量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获得《定量包装商品生产企业计量保证能力证书》的生产者，违反《定量包装商品生产企业计量保证能力评价规范》要求或者定量包装商品生产者未经备案，擅自使用计量保证能力合格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定量包装商品未标注净含量逾期未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偏差超出国家和本省有关规定和改变计量器具准确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检验机构未取得计量认证合格证书或已经取得计量认证合格证书，新增检验项目，未申请单项计量认证，为社会提供公证数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为社会提供服务的计量检定机构伪造数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标准考核证书有效期满，未经原发证机关复查合格而继续开展检定；考核合格投入使用的计量标准，经检查达不到原考核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被授权项目达不到原考核条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取得计量授权证书或超出授权对外检定、测试、校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属于非强制检定的计量器具，未按照规定定期检定以及经检定不合格继续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非法定计量单位的计量器具和国家明令淘汰或者禁止使用的其他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社会公用计量标准和部门、企业、事业单位各项最高计量标准，未按照规定申请检定的或超过检定周期而继续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国务院计量行政部门批准，进口、销售国务院废除的、禁止使用的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制造国家废除的非法定计量器具和禁止使用的计量器具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取得制造许可证计量器具在销售时、无产品合格印、证；销售超过有效期的标准物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取得计量认证合格证书，经检查不符合原考核条件；经计量认证合格的产品质量检验机构，失去公正地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进口不符合强制性标准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未经认证或者认证不合格而擅自使用认证标志出厂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产品不符合国家标准或者行业标准而使用认证标志出厂销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系统成员转让厂商识别代码和相应条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核准注册使用厂商识别代码和相应商品条码，在商品包装上使用其他条码冒充商品条码或伪造商品条码，或者使用已经注销的厂商识别代码和相应商品条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销的商品印有未经核准注册、备案或者伪造的商品条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负有实施强制性标准义务的单位和个人，不执行强制性标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生产的产品既未执行国家标准、行业标准和地方标准，又未制定企业产品标准作为组织生产依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备案使用采标标志的产品，未达到相应的标准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从事特种设备生产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安装、改造、修理的施工单位在施工前未书面告知负责特种设备安全监督管理的部门即行施工，或者在验收后三十日内未将相关技术资料和文件移交特种设备使用单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擅自从事电梯维护保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的维护保养单位未按照规定以及安全技术规范的要求，进行电梯维护保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发生特种设备事故时，不立即组织抢救或者在事故调查处理期间擅离职守或者逃匿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事故迟报、谎报或者瞒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发生特种设备事故，对负有责任的单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经营、使用单位未配备具有相应资格的特种设备安全管理人员、检测人员和作业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经营、使用单位使用未取得相应资格的人员从事特种设备安全管理、检验检测和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经营、使用单位未对特种设备安全管理人员、检测人员和作业人员进行安全教育和技能培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客运索道、大型游乐设施的运营使用单位未设置特种设备安全管理机构或者配备专职的特种设备安全管理人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客运索道、大型游乐设施每日投入使用前，未进行试运行和例行安全检查，未对安全附件和安全保护装置进行检查确认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客运索道、大型游乐设施的运营使用单位未将电梯、客运索道、大型游乐设施的安全使用说明、安全注意事项和警示标志置于易于为乘客注意的显著位置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的检验、检测人员同时在两个以上检验、检测机构中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使用未取得许可生产，未经检验或者检验不合格的特种设备，或者国家明令淘汰、已经报废的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对出现故障或异常的特种设备进行检查、消除隐患，继续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存在严重事故隐患，无改造、修理价值或者达到报废条件，使用单位未依法履行报废义务并办理使用登记证书注销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移动式压力容器、气瓶充装单位未按照规定实施充装前后的检查、记录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移动式压力容器、气瓶充装单位对不符合安全技术规范要求的移动式压力容器和气瓶进行充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擅自从事移动式压力容器或者气瓶充装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单位不再具备生产条件、生产许可证已经过期或者超出许可范围生产；明知特种设备存在同一性缺陷，未立即停止生产并召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单位生产、销售、交付国家明令淘汰的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单位涂改、倒卖、出租、出借生产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生产经营单位销售、交付、出租未取得许可生产，未经检验或者检验不合格的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经营单位销售、出租国家明令淘汰、已经报废的特种设备，或者未按照安全技术规范的要求进行维护保养的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销售单位未建立检查验收和销售记录制度，或者进口特种设备未履行提前告知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按规定办理使用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按规定建立安全技术档案，未依法设置使用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对设备进行维护保养、检查、校验，并作出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按要求申报并接受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制定事故应急专项预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使用单位未按安全技术规范要求进行锅炉水（介）质处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的制造、安装、改造、重大修理以及锅炉清洗过程未经监督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事故发生负有责任的单位的主要负责人未依法履行职责或者负有领导责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安全管理人员、检测人员和作业人员不履行岗位职责，违反操作规程和有关安全规章制度，造成事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未经核准或者超出核准范围、使用未取得相应资格的人员从事检验、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未按照安全技术规范的要求进行检验、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出具虚假的检验、检测结果和鉴定结论或者检验、检测结果和鉴定结论严重失实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发现特种设备存在严重事故隐患，未及时告知相关单位，并立即向负责特种设备安全监督管理的部门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泄露检验、检测过程中知悉的商业秘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从事有关特种设备的生产、经营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检验、检测机构及其检验、检测人员推荐或者监制、监销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制造单位未按照安全技术规范要求对电梯进行校验、调试；对电梯的安全运行情况进行跟踪调查和了解时，发现存在严重事故隐患，未及时告知电梯使用单位并向负责特种设备安全监督管理的部门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设计文件未经鉴定，擅自用于制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未进行型式试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出厂时，未按照安全技术规范的要求随附相关技术资料和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许可、核准的特种设备生产单位、检验检测机构未按照安全技术规范的要求办理许可证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许可、核准的特种设备生产单位、检验检测机构不再符合规定或者安全技术规范要求的条件，继续从事特种设备生产、检验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许可、核准的特种设备生产单位、检验检测机构未依照规定或者安全技术规范要求进行特种设备生产、检验检测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已经取得许可、核准的特种设备生产单位、检验检测机构伪造、变造、出租、出借、转让许可证书或者监督检验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特种设备不符合能效指标，未及时采取相应措施进行整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危险化学品包装物、容器生产企业销售未经检验或者经检验不合格的危险化学品包装物、容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游乐设施运营使用单位擅自使用未经监督检验合格的大型游乐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6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游乐设施运营使用单位在设备运营期间，无安全管理人员在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游乐设施运营使用单位配备的持证操作人员未能满足安全运营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游乐设施运营使用单位未及时更换超过设计使用期限要求的主要受力部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游乐设施运营使用单位租借场地开展大型游乐设施经营，未与场地提供单位签订安全管理协议，落实安全管理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大型游乐设施运营使用单位未按照安全技术规范和使用维护说明书等要求进行重大修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用人单位违章指挥特种设备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作业人员违反特种设备的操作规程和有关的安全规章制度操作，或者在作业过程中发现事故隐患或者其他不安全因素未立即向现场管理人员和单位有关负责人报告，用人单位未给予批评教育或者处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印制、伪造、涂改、倒卖、出租、出借《特种设备作业人员证》，或者使用非法印制、伪造、涂改、倒卖、出租、出借《特种设备作业人员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改造单位改造电梯后未更换电梯产品铭牌、出具质量证明书，未在产品铭牌、质量证明书上标明改造单位名称、许可证书编号和改造日期等信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使用单位未制定电梯安全使用管理制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紧急报警装置和通话装置不能正常使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使用单位变更时，未按照规定期限移交全部安全技术档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的维护保养单位变更时，电梯使用单位未按照规定办理变更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使用单位发生乘客滞留电梯轿厢未及时组织救援，导致乘客被滞留电梯轿厢内</w:t>
            </w:r>
            <w:r>
              <w:rPr>
                <w:rFonts w:eastAsia="仿宋_GB2312" w:cs="仿宋_GB2312" w:ascii="仿宋_GB2312" w:hAnsi="仿宋_GB2312"/>
                <w:sz w:val="20"/>
              </w:rPr>
              <w:t>1</w:t>
            </w:r>
            <w:r>
              <w:rPr>
                <w:rFonts w:ascii="仿宋_GB2312" w:hAnsi="仿宋_GB2312" w:cs="仿宋_GB2312" w:eastAsia="仿宋_GB2312"/>
                <w:sz w:val="20"/>
              </w:rPr>
              <w:t>小时以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用电梯拟停用</w:t>
            </w:r>
            <w:r>
              <w:rPr>
                <w:rFonts w:eastAsia="仿宋_GB2312" w:cs="仿宋_GB2312" w:ascii="仿宋_GB2312" w:hAnsi="仿宋_GB2312"/>
                <w:sz w:val="20"/>
              </w:rPr>
              <w:t>1</w:t>
            </w:r>
            <w:r>
              <w:rPr>
                <w:rFonts w:ascii="仿宋_GB2312" w:hAnsi="仿宋_GB2312" w:cs="仿宋_GB2312" w:eastAsia="仿宋_GB2312"/>
                <w:sz w:val="20"/>
              </w:rPr>
              <w:t>年以上或者停用期超过下次定期检验日期，使用单位未封存电梯并设置停止使用的警示标志，或者未告知使用登记部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维护保养单位不按照安全技术规范实施电梯维护保养以及异地进行维护保养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检验机构未按照规定完成检验工作、出具电梯检验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梯检验机构违反规定实施定期检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应当取得特种设备设计、制造、安装、充装、检验、修理、改造、维修保养、化学清洗许可，而未取得相应许可擅自从事有关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没有按照规定履行特种设备设计文件审批手续，或者没有按照规定进行型式试验就投入制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应当履行特种设备制造、安装、修理、改造安全质量监督检验程序而未按照规定履行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单位未取得特种设备制造</w:t>
            </w:r>
            <w:r>
              <w:rPr>
                <w:rFonts w:eastAsia="仿宋_GB2312" w:cs="仿宋_GB2312" w:ascii="仿宋_GB2312" w:hAnsi="仿宋_GB2312"/>
                <w:sz w:val="20"/>
              </w:rPr>
              <w:t>(</w:t>
            </w:r>
            <w:r>
              <w:rPr>
                <w:rFonts w:ascii="仿宋_GB2312" w:hAnsi="仿宋_GB2312" w:cs="仿宋_GB2312" w:eastAsia="仿宋_GB2312"/>
                <w:sz w:val="20"/>
              </w:rPr>
              <w:t>组焊</w:t>
            </w:r>
            <w:r>
              <w:rPr>
                <w:rFonts w:eastAsia="仿宋_GB2312" w:cs="仿宋_GB2312" w:ascii="仿宋_GB2312" w:hAnsi="仿宋_GB2312"/>
                <w:sz w:val="20"/>
              </w:rPr>
              <w:t>)</w:t>
            </w:r>
            <w:r>
              <w:rPr>
                <w:rFonts w:ascii="仿宋_GB2312" w:hAnsi="仿宋_GB2312" w:cs="仿宋_GB2312" w:eastAsia="仿宋_GB2312"/>
                <w:sz w:val="20"/>
              </w:rPr>
              <w:t>许可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单位委托没有取得相应许可的单位或个人进行安装、修理、改造、维护保养、化学清洗、检验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单位未经批准自行进行安装、修理、改造、检验特种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设备未办理使用（托管）注册登记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的特种设备超过检验有效期或检验不合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的特种设备未按规定进行维修保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特种设备未按规定办理停用、报废手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使用已经报废或者非承压设备当承压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转让特种设备资格许可证书，或给无许可资格的单位出具虚假证明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或者故意破坏特种设备事故现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发生特种设备事故，拒绝接受调查或者拒绝提供有关情况或者资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事故发生单位及其人员阻挠、干涉特种设备事故报告和调查处理工作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及其他移动式压力容器不按规定进行充装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充装单位对气瓶进行改装和对报废气瓶进行翻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充装单位未按规定粘贴气瓶警示标签和气瓶充装标签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充装单位负责人或者充装人员未取得特种设备作业人员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检验机构对定期检验不合格应予报废的气瓶，未进行破坏性处理而直接退回气瓶送检单位或者转卖给其他单位或个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或瓶装气体销售单位或者个人销售无制造许可证单位制造的气瓶或瓶装气体，或者销售未经许可的充装单位充装的瓶装气体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气瓶或瓶装气体销售单位或者个人收购、销售未经破坏性处理的报废气瓶或者使用过的非重复充装气瓶以及其他不符合安全要求的气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10"/>
                <w:sz w:val="20"/>
              </w:rPr>
            </w:pPr>
            <w:r>
              <w:rPr>
                <w:rFonts w:ascii="仿宋_GB2312" w:hAnsi="仿宋_GB2312" w:cs="仿宋_GB2312" w:eastAsia="仿宋_GB2312"/>
                <w:spacing w:val="-10"/>
                <w:sz w:val="20"/>
              </w:rPr>
              <w:t>麻类纤维经营者在收购麻类纤维活动中，违反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10"/>
                <w:sz w:val="20"/>
              </w:rPr>
            </w:pPr>
            <w:r>
              <w:rPr>
                <w:rFonts w:ascii="仿宋_GB2312" w:hAnsi="仿宋_GB2312" w:cs="仿宋_GB2312" w:eastAsia="仿宋_GB2312"/>
                <w:spacing w:val="-10"/>
                <w:sz w:val="20"/>
              </w:rPr>
              <w:t>麻类纤维经营者在加工麻类纤维活动中，违反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10"/>
                <w:sz w:val="20"/>
              </w:rPr>
            </w:pPr>
            <w:r>
              <w:rPr>
                <w:rFonts w:ascii="仿宋_GB2312" w:hAnsi="仿宋_GB2312" w:cs="仿宋_GB2312" w:eastAsia="仿宋_GB2312"/>
                <w:spacing w:val="-10"/>
                <w:sz w:val="20"/>
              </w:rPr>
              <w:t>麻类纤维经营者在销售麻类纤维活动中，违反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10"/>
                <w:sz w:val="20"/>
              </w:rPr>
            </w:pPr>
            <w:r>
              <w:rPr>
                <w:rFonts w:ascii="仿宋_GB2312" w:hAnsi="仿宋_GB2312" w:cs="仿宋_GB2312" w:eastAsia="仿宋_GB2312"/>
                <w:spacing w:val="-10"/>
                <w:sz w:val="20"/>
              </w:rPr>
              <w:t>茧丝经营者收购蚕茧，违反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10"/>
                <w:sz w:val="20"/>
              </w:rPr>
            </w:pPr>
            <w:r>
              <w:rPr>
                <w:rFonts w:ascii="仿宋_GB2312" w:hAnsi="仿宋_GB2312" w:cs="仿宋_GB2312" w:eastAsia="仿宋_GB2312"/>
                <w:spacing w:val="-10"/>
                <w:sz w:val="20"/>
              </w:rPr>
              <w:t>毛绒纤维经营者在收购毛绒纤维活动中，违反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pacing w:val="-10"/>
                <w:sz w:val="20"/>
              </w:rPr>
            </w:pPr>
            <w:r>
              <w:rPr>
                <w:rFonts w:ascii="仿宋_GB2312" w:hAnsi="仿宋_GB2312" w:cs="仿宋_GB2312" w:eastAsia="仿宋_GB2312"/>
                <w:spacing w:val="-10"/>
                <w:sz w:val="20"/>
              </w:rPr>
              <w:t>毛绒纤维经营者在加工毛绒纤维活动中，违反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毛绒纤维经营者在承储国家储备毛绒纤维活动中，违反入库出库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公益活动中使用的纤维制品不符合保障人体健康和人身、财产安全的国家标准、行业标准；掺杂、掺假，以假充真，以次充好；以不合格产品冒充合格产品；伪造、冒用质量标志或者其他质量证明文件；伪造产地，伪造或者冒用他人的厂名、厂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纤维制品生产者未对原辅材料进行进货检查验收记录，或者未验明原辅材料符合相关质量要求以及包装、标识等要求进行生产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学生服使用单位未履行检查验收和记录义务或未按规定委托送检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境外认证机构未经登记在中华人民共和国境内设立代表机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接受可能对认证活动的客观公正产生影响的资助，或者从事可能对认证活动的客观公正产生影响的产品开发、营销等活动，或者与认证委托人存在资产、管理方面的利益关系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拒绝提供认证服务，或者提出与认证活动无关的要求或者限制条件；违规制定认证标志的式样、文字和名称；未公开有关认证信息；未及时出具认证证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以及与认证有关的检查机构、实验室未对与认证有关的检查检测过程作出完整记录，归档留存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人员从事认证活动，不在认证机构执业或者同时在两个以上认证机构执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以及与认证有关的检查机构、实验室未经指定擅自从事列入目录产品的认证以及与认证有关的检查、检测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指定的认证机构、检查机构、实验室超出指定的业务范围从事列入目录产品的认证以及与认证有关的检查、检测活动或转让指定的认证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认证机构、检查机构、实验室取得境外认可机构认可，未向国务院认证认可监督管理部门备案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批准发布因私出入境中介活动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擅自销售卫星地面接收设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或者备案擅自生产、经营、购买、运输易制毒化学品；伪造申请材料骗取易制毒化学品生产、经营、购买或者运输许可证；使用他人的或者伪造、变造、失效的许可证生产、经营、购买、运输易制毒化学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易制毒化学品的单位不如实或者不按时向有关行政主管部门和公安机关报告年度生产、经销和库存等情况；超出许可的品种、数量生产、经营、购买易制毒化学品的；易制毒化学品的产品包装和使用说明书不符合《易制毒化学品管理条例》规定要求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的易制毒化学品生产经营许可被依法吊销后，未及时到工商行政管理部门办理经营范围变更或者企业注销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购买、运输或者进口、出口易制毒化学品的单位或者个人拒不接受工商行政管理部门监督检查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公司企业法人违反《企业法人登记管理条例》相关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隐瞒真实情况，采用欺骗手段取得企业法定代表人资格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按规定办理企业法定代表人变更登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利用残次零配件或者报废农业机械的发动机、方向机、变速器、车架等部件拼装的农业机械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业机械销售者未依照规定建立、保存销售记录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商标代理机构违法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侵犯商业秘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非法招用未满十六周岁的未成年人，或者招用已满十六周岁的未成年人从事过重、有毒、有害等危害未成年人身心健康的劳动或者危险作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销售不符合保障人体健康和人身、财产安全的国家标准、行业标准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产品中掺杂、掺假，以假充真，以次充好，或者以不合格产品冒充合格产品；生产者、销售者伪造、涂改或者冒用产品质量检验机构的检验报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国家明令淘汰的产品，销售国家明令淘汰并停止销售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失效、变质的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冒用产品产地，他人厂名、厂址，认证标志、原产地域产品专用标志、免检标志、名牌产品标志等质量标志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标志不符合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知道或者应当知道属于禁止生产、销售的产品而为其提供运输、保管、仓储等便利条件，或者为以假充真的产品提供制假生产技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隐匿、转移、变卖、损毁被产品质量监督部门或者工商行政管理部门查封、扣押的物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法出售、购买、利用、运输、携带、寄递国家或者地方重点保护野生动物及其制品，未持有合法来源证明出售、利用、运输非国家重点保护野生动物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不符合质量标准的煤炭、石油焦的；销售挥发性有机物含量不符合质量标准或者要求的原材料和产品的；销售不符合标准的机动车船和非道路移动机械用燃料、发动机油、氮氧化物还原剂、燃料和润滑油添加剂以及其他添加剂的的；在禁燃区内销售高污染燃料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超过污染物排放标准的机动车、非道路移动机械的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主发布虚假广告；广告经营者、广告发布者明知或者应知广告虚假仍设计、制作、代理、发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违规发布相关禁止发布的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37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主发布的广告内容、广告引证内容、涉及专利违反相关规定，或者贬低其他生产经营者的商品或者服务；广告经营者、广告发布者明知或者应知有以上规定违法行为仍设计、制作、代理、发布；广告发布者发布的广告不具备可识别性，或者变相发布医疗、药品、医疗器械、保健食品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播电台、电视台、报刊出版单位未办理广告发布登记，擅自从事广告发布业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经营者、广告发布者未按照规定建立、健全广告业务管理制度的，或者未对广告内容进行核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代言人违规代言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广告主利用互联网发布广告，未显著标明关闭标志，确保一键关闭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共场所的管理者和电信业务经营者、互联网信息服务提供者，明知或者应知广告活动违法不予制止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变造或者转让广告审查批准文件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进口、销售不符合强制性能源效率标准的用能产品、设备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伪造、冒用能源效率标识或者利用能源效率标识进行虚假宣传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产品生产企业、农民专业合作经济组织、农产品批发市场销售明令禁止销售的农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在拆解或者处置过程中可能造成环境污染的电器电子等产品，设计使用列入国家禁止使用名录的有毒有害物质情节严重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在禁止生产、销售、使用粘土砖的期限或者区域内生产、销售或者使用粘土砖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销售没有再利用产品标识的再利用电器电子产品；销售没有再制造或者翻新产品标识的再制造或者翻新产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未经许可经营旅行社业务；旅行社未经许可经营出境旅游、边境旅游等业务；旅行社出租、出借旅行社业务经营许可证，或者以其他方式非法转让旅行社业务经营许可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侵犯奥林匹克标志专有权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79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公务员辞去公职或者退休后有违反规定到与原工作业务直接相关的企业或者其他营利性组织任职、或从事与原工作业务直接相关的营利性活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演出场所经营单位、个体演出经纪人、个体演员违反《营业性演出管理条例》规定，情节严重；演出场所经营单位有其他经营业务的，由工商行政管理部门责令其办理变更登记，逾期不办理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人才中介服务机构超出许可业务范围发布广告、广告发布者为超出许可业务范围或无许可证的中介服务机构发布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96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上市许可持有人未主动收集并按照时限要求报告医疗器械不良事件，瞒报、漏报、虚假报告，未按照时限要求报告评价结果或者提交群体医疗器械不良事件调查报告，不配合药品监督管理部门和监测机构开展的医疗器械不良事件相关调查和采取的控制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37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使用单位未主动收集并按照时限要求报告医疗器械不良事件，瞒报、漏报、虚假报告，未按照时限要求报告评价结果或者提交群体医疗器械不良事件调查报告，不配合药品监督管理部门和监测机构开展的医疗器械不良事件相关调查和采取的控制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26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上市许可持有人未按照规定建立医疗器械不良事件监测和再评价工作制度，未按照要求配备与其产品相适应的机构和人员从事医疗器械不良事件监测相关工作，未保存不良事件监测记录或者保存年限不足，应当注册而未注册为医疗器械不良事件监测信息系统用户；未主动维护用户信息，或者未持续跟踪和处理监测信息；未根据不良事件情况采取相应控制措施并向社会公布，未按照要求撰写、提交或者留存上市后定期风险评价报告，未按照要求报告境外医疗器械不良事件和境外控制措施，未按照要求提交创新医疗器械产品分析评价汇总报告，未公布联系方式、主动收集不良事件信息，未按照要求开展医疗器械重点监测，其他违反本办法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15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经营企业、使用单位未按照要求建立医疗器械不良事件监测工作制度，未按照要求配备与其经营或者使用规模相适应的机构或者人员从事医疗器械不良事件监测相关工作，未保存不良事件监测记录或者保存年限不足，应当注册而未注册为国家医疗器械不良事件监测信息系统用户，未及时向持有人报告所收集或者获知的医疗器械不良事件，未配合持有人对医疗器械不良事件调查和评价，其他违反本办法规定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生产、经营使用国家重点保护野生动物及其制品或者没有合法来源证明的非国家重点保护野生动物及其制品制作食品，或者为食用非法购买国家重点保护的野生动物及其制品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为违法出售、购买、利用野生动物及其制品或者禁止使用的猎捕工具提供交易服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4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子商务经营者未在首页显著位置公示营业执照信息、行政许可信息、属于不需要办理市场主体登记情形等信息，或者上述信息的链接标识的；未在首页显著位置持续公示终止电子商务的有关信息的；未明示用户信息查询、更正、删除以及用户注销的方式、程序，或者对用户信息查询、更正、删除以及用户注销设置不合理条件的；电子商务平台经营者对违反上述规定的平台内经营者未采取必要措施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0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子商务经营者违反规定提供搜索结果，或者搭售商品、服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16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子商务平台经营者违反规定未在首页显著位置持续公示平台服务协议、交易规则信息或者上述信息的链接标识的；修改交易规则未在首页显著位置公开征求意见，未按照规定的时间提前公示修改内容，或者阻止平台内经营者退出的；未以显著方式区分标记自营业务和平台内经营者开展的业务的；未为消费者提供对平台内销售的商品或者提供的服务进行评价的途径，或者擅自删除消费者的评价的；对竞价排名的商品或者服务未显著标明“广告”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子商务平台经营者对平台内经营者在平台内的交易、交易价格或者与其他经营者的交易等进行不合理限制或者附加不合理条件，或者向平台内经营者收取不合理费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电子商务平台经营者对平台内经营者侵害消费者合法权益行为未采取必要措施，或者对平台内经营者未尽到资质资格审核义务，或者对消费者未尽到安全保障义务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以欺骗、贿赂等不正当手段取得广告发布登记的，广告发布登记事项发生变化，广告发布单位未按规定办理变更登记的，广告发布单位不按规定报送《广告业统计报表》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营者不执行政府指导价、政府定价的处罚</w:t>
            </w:r>
          </w:p>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举报制售假冒伪劣产品违法行为的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有证据证明不符合食品安全标准、存在安全隐患、用于违法生产经营的食品、食品添加剂、食品相关产品以及工具、设备、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有证据证明可能造成危害人体健康的药品及其有关材料</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有关合同、票据、账簿以及其他有关资料，不符合法定要求的医疗器械、零配件、原材料，用于违法生产医疗器械的工具、设备，从事医疗器械生产经营活动的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有关合同、票据、账簿以及其他有关资料，不符合法定要求的产品、原料、辅料、添加剂、农业投入品以及用于违法生产的工具、设备，存在危害人体健康和生命安全重大隐患的生产经营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与涉嫌不正当竞争行为有关的财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涉嫌无照经营行为的场所、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侵犯他人注册商标专用权的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涉嫌传销的物品和经营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相关企业与直销活动有关的材料和非法财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侵犯世界博览会标志专有权的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侵犯奥林匹克标志专有权的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违法生产、储存、使用、经营、运输危险化学品的场所和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涉嫌非法生产、销售军服或者军服仿制品的物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擅自从事报废汽车回收活动的企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与涉嫌违法广告直接相关的广告物品、经营工具、设备等财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强制收购或者贬值收购非法金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商品交易市场商品违法行为有关财物的封存、扣留</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暂时扣留无烟草专卖零售许可证经营的烟草制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侵害驰名商标的强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当事人逾期不履行行政处罚决定的，加处罚款、拍卖查封、扣押的财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强制更改企业名称，扣缴企业营业执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或者扣押不符合安全技术规范要求的或者有其他严重事故隐患的特种设备，流入市场的达到报废条件或者已经报废的特种设备设施</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未经许可制造、修理的计量器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3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制造、销售未经型式批准或样机试验合格的计量器具新产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封存不符合强制性标准的进口产品并监督销毁或作必要技术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或者扣押不符合保障人体健康和人身、财产安全的国家标准、行业标准的计量器具或者有其他严重质量问题的计量器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扣押、查封易制毒化学品违法行为相关的物品、场所</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或者扣押不符合保障人体健康和人身、财产安全的国家标准、行业标准的产品或者有其他严重质量问题的产品，以及直接用于生产、销售该项产品的原辅材料、包装物、生产工具</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查封、扣押有证据表明属于违反《中华人民共和国工业产品生产许可证管理条例》生产、销售或者在经营活动中使用的列入目录产品</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药品研制、生产、经营、使用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安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化妆品生产经营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疗器械生产、经营、使用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4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场主体涉嫌不正当竞争行为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生产经营场所实施场所的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市场主体公示信息的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标准实施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特种设备生产、经营、使用单位和检验、检测机构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生产列入目录产品的企业以及核查人员、检验机构及其检验人员相关活动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列入强制检定目录以外的其他计量标准器具和工作计量器具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制造、修理的计量器具质量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计量法律法规实施情况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商品量计量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2)</w:t>
            </w:r>
            <w:r>
              <w:rPr>
                <w:rFonts w:ascii="仿宋_GB2312" w:hAnsi="仿宋_GB2312" w:cs="仿宋_GB2312" w:eastAsia="仿宋_GB2312"/>
                <w:sz w:val="20"/>
              </w:rPr>
              <w:t>计量标准专项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计量检定机构专项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商品条码使用活动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5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强制性产品认证活动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检验检测机构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防伪产品的监督抽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制造、销售标准物质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能效标识计量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重点用能单位的能源计量工作情况的定期审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产品、服务、管理体系认证活动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产品质量的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经营乙类非处方药的药品零售企业从业人员资格认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股权出质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股权出质设立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2)</w:t>
            </w:r>
            <w:r>
              <w:rPr>
                <w:rFonts w:ascii="仿宋_GB2312" w:hAnsi="仿宋_GB2312" w:cs="仿宋_GB2312" w:eastAsia="仿宋_GB2312"/>
                <w:sz w:val="20"/>
              </w:rPr>
              <w:t>股权出质变更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股权出质注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4)</w:t>
            </w:r>
            <w:r>
              <w:rPr>
                <w:rFonts w:ascii="仿宋_GB2312" w:hAnsi="仿宋_GB2312" w:cs="仿宋_GB2312" w:eastAsia="仿宋_GB2312"/>
                <w:sz w:val="20"/>
              </w:rPr>
              <w:t>股权出质撤销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6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动产抵押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餐饮服务食品事故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驰名商标材料初步核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企业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公司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2)</w:t>
            </w:r>
            <w:r>
              <w:rPr>
                <w:rFonts w:ascii="仿宋_GB2312" w:hAnsi="仿宋_GB2312" w:cs="仿宋_GB2312" w:eastAsia="仿宋_GB2312"/>
                <w:sz w:val="20"/>
              </w:rPr>
              <w:t>非公司企业法人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3)</w:t>
            </w:r>
            <w:r>
              <w:rPr>
                <w:rFonts w:ascii="仿宋_GB2312" w:hAnsi="仿宋_GB2312" w:cs="仿宋_GB2312" w:eastAsia="仿宋_GB2312"/>
                <w:sz w:val="20"/>
              </w:rPr>
              <w:t>合伙企业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产品质量申诉处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它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计量纠纷调解和仲裁检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它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强检计量器具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它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1)</w:t>
            </w:r>
            <w:r>
              <w:rPr>
                <w:rFonts w:ascii="仿宋_GB2312" w:hAnsi="仿宋_GB2312" w:cs="仿宋_GB2312" w:eastAsia="仿宋_GB2312"/>
                <w:sz w:val="20"/>
              </w:rPr>
              <w:t>工作计量器具强制检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它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eastAsia="仿宋_GB2312" w:cs="仿宋_GB2312" w:ascii="仿宋_GB2312" w:hAnsi="仿宋_GB2312"/>
                <w:sz w:val="20"/>
              </w:rPr>
              <w:t>(2)</w:t>
            </w:r>
            <w:r>
              <w:rPr>
                <w:rFonts w:ascii="仿宋_GB2312" w:hAnsi="仿宋_GB2312" w:cs="仿宋_GB2312" w:eastAsia="仿宋_GB2312"/>
                <w:sz w:val="20"/>
              </w:rPr>
              <w:t>标准计量器具强制检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它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食品安全举报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举报食品等产品安全问题查证属实的给予举报人的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企业名称争议的裁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市场监督管理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裁决</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7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统计调查对象拒绝提供统计资料，提供不真实、不完整统计资料，拒绝、阻碍统计检查等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统计调查对象迟报统计资料，或者未按照国家有关规定设置原始记录、统计台账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经济普查对象拒绝或妨碍调查、提供虚假或不完整普查资料等违法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农业普查对象拒绝或妨碍调查、提供虚假或不完整普查资料等违法行为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统计人员或集体给予奖励</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奖励</w:t>
            </w:r>
          </w:p>
        </w:tc>
      </w:tr>
      <w:tr>
        <w:trPr>
          <w:trHeight w:val="2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对统计数据的调查核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登记保存检查对象的有关原始记录和凭证、统计台账、统计调查表、会计资料及其他相关证明材料</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统计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强制</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医用耗材价格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医疗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镇职工基本医疗保险登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医疗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重症慢性病医疗费用报销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医疗保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8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融资担保机构设立、变更和终止审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金融工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小额贷款公司设立、变更和退出批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金融工作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生活垃圾处理费征收</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环境卫生管理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征收</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单位和个人未按规定缴纳城市生活垃圾处理费的处罚</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环境卫生管理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处罚</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生活废弃物的收集、运输和处理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环境卫生管理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生活垃圾经营性清扫、收集、运输、处置企业监督检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环境卫生管理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检查</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城市生活垃圾收集、处置设施竣工验收档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环境卫生管理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4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区生活垃圾经营性企业制定突发事件生活垃圾污染防范应急方案备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环境卫生管理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按比例安排残疾人就业审核</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残疾人联合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行政确认</w:t>
            </w:r>
          </w:p>
        </w:tc>
      </w:tr>
      <w:tr>
        <w:trPr>
          <w:trHeight w:val="397"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eastAsia="仿宋_GB2312" w:cs="仿宋_GB2312" w:ascii="仿宋_GB2312" w:hAnsi="仿宋_GB2312"/>
                <w:sz w:val="20"/>
              </w:rPr>
              <w:t>189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textAlignment w:val="auto"/>
              <w:rPr>
                <w:rFonts w:ascii="仿宋_GB2312" w:hAnsi="仿宋_GB2312" w:eastAsia="仿宋_GB2312" w:cs="仿宋_GB2312"/>
                <w:sz w:val="20"/>
              </w:rPr>
            </w:pPr>
            <w:r>
              <w:rPr>
                <w:rFonts w:ascii="仿宋_GB2312" w:hAnsi="仿宋_GB2312" w:cs="仿宋_GB2312" w:eastAsia="仿宋_GB2312"/>
                <w:sz w:val="20"/>
              </w:rPr>
              <w:t>中华人民共和国残疾人证初审</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区残疾人联合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textAlignment w:val="auto"/>
              <w:rPr>
                <w:rFonts w:ascii="仿宋_GB2312" w:hAnsi="仿宋_GB2312" w:eastAsia="仿宋_GB2312" w:cs="仿宋_GB2312"/>
                <w:sz w:val="20"/>
              </w:rPr>
            </w:pPr>
            <w:r>
              <w:rPr>
                <w:rFonts w:ascii="仿宋_GB2312" w:hAnsi="仿宋_GB2312" w:cs="仿宋_GB2312" w:eastAsia="仿宋_GB2312"/>
                <w:sz w:val="20"/>
              </w:rPr>
              <w:t>其他职权</w:t>
            </w:r>
          </w:p>
        </w:tc>
      </w:tr>
    </w:tbl>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before="360" w:after="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hanging="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Normal"/>
        <w:widowControl w:val="false"/>
        <w:snapToGrid w:val="false"/>
        <w:spacing w:lineRule="exact" w:line="560"/>
        <w:ind w:left="5617" w:hanging="640"/>
        <w:jc w:val="left"/>
        <w:textAlignment w:val="auto"/>
        <w:rPr>
          <w:rFonts w:ascii="仿宋_GB2312" w:hAnsi="仿宋_GB2312" w:eastAsia="仿宋_GB2312"/>
          <w:sz w:val="32"/>
          <w:szCs w:val="32"/>
        </w:rPr>
      </w:pPr>
      <w:r>
        <w:rPr>
          <w:rFonts w:eastAsia="仿宋_GB2312" w:ascii="仿宋_GB2312" w:hAnsi="仿宋_GB2312"/>
          <w:sz w:val="32"/>
          <w:szCs w:val="32"/>
        </w:rPr>
      </w:r>
    </w:p>
    <w:p>
      <w:pPr>
        <w:pStyle w:val="P0"/>
        <w:spacing w:lineRule="exact" w:line="594"/>
        <w:ind w:firstLine="140"/>
        <w:rPr/>
      </w:pP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33655</wp:posOffset>
                </wp:positionV>
                <wp:extent cx="5612130" cy="0"/>
                <wp:effectExtent l="0" t="5080" r="0" b="5080"/>
                <wp:wrapNone/>
                <wp:docPr id="1" name=""/>
                <a:graphic xmlns:a="http://schemas.openxmlformats.org/drawingml/2006/main">
                  <a:graphicData uri="http://schemas.microsoft.com/office/word/2010/wordprocessingShape">
                    <wps:wsp>
                      <wps:cNvSpPr/>
                      <wps:spPr>
                        <a:xfrm>
                          <a:off x="0" y="0"/>
                          <a:ext cx="56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441.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433705</wp:posOffset>
                </wp:positionV>
                <wp:extent cx="5612130" cy="0"/>
                <wp:effectExtent l="0" t="5080" r="0" b="5080"/>
                <wp:wrapNone/>
                <wp:docPr id="2" name=""/>
                <a:graphic xmlns:a="http://schemas.openxmlformats.org/drawingml/2006/main">
                  <a:graphicData uri="http://schemas.microsoft.com/office/word/2010/wordprocessingShape">
                    <wps:wsp>
                      <wps:cNvSpPr/>
                      <wps:spPr>
                        <a:xfrm>
                          <a:off x="0" y="0"/>
                          <a:ext cx="561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15pt" to="441.85pt,34.15pt" stroked="t" o:allowincell="f" style="position:absolute">
                <v:stroke color="black" weight="9360" joinstyle="miter" endcap="flat"/>
                <v:fill o:detectmouseclick="t" on="false"/>
                <w10:wrap type="none"/>
              </v:line>
            </w:pict>
          </mc:Fallback>
        </mc:AlternateContent>
      </w:r>
      <w:r>
        <w:rPr>
          <w:rStyle w:val="StrongEmphasis"/>
          <w:rFonts w:ascii="仿宋_GB2312" w:hAnsi="仿宋_GB2312" w:cs="仿宋" w:eastAsia="仿宋_GB2312"/>
          <w:b w:val="false"/>
          <w:color w:val="000000"/>
          <w:sz w:val="28"/>
          <w:szCs w:val="28"/>
        </w:rPr>
        <w:t>中共中站区委机构编制委员会办公室</w:t>
      </w:r>
      <w:r>
        <w:rPr>
          <w:rFonts w:ascii="仿宋_GB2312" w:hAnsi="仿宋_GB2312" w:cs="仿宋" w:eastAsia="仿宋_GB2312"/>
          <w:spacing w:val="-2"/>
          <w:sz w:val="28"/>
          <w:szCs w:val="28"/>
        </w:rPr>
        <w:t xml:space="preserve">          </w:t>
      </w:r>
      <w:r>
        <w:rPr>
          <w:rFonts w:eastAsia="仿宋_GB2312" w:cs="仿宋" w:ascii="仿宋_GB2312" w:hAnsi="仿宋_GB2312"/>
          <w:spacing w:val="-2"/>
          <w:sz w:val="28"/>
          <w:szCs w:val="28"/>
        </w:rPr>
        <w:t>2019</w:t>
      </w:r>
      <w:r>
        <w:rPr>
          <w:rFonts w:ascii="仿宋_GB2312" w:hAnsi="仿宋_GB2312" w:cs="仿宋" w:eastAsia="仿宋_GB2312"/>
          <w:spacing w:val="-2"/>
          <w:sz w:val="28"/>
          <w:szCs w:val="28"/>
        </w:rPr>
        <w:t>年</w:t>
      </w:r>
      <w:r>
        <w:rPr>
          <w:rFonts w:eastAsia="仿宋_GB2312" w:cs="仿宋" w:ascii="仿宋_GB2312" w:hAnsi="仿宋_GB2312"/>
          <w:spacing w:val="-2"/>
          <w:sz w:val="28"/>
          <w:szCs w:val="28"/>
        </w:rPr>
        <w:t>12</w:t>
      </w:r>
      <w:r>
        <w:rPr>
          <w:rFonts w:ascii="仿宋_GB2312" w:hAnsi="仿宋_GB2312" w:cs="仿宋" w:eastAsia="仿宋_GB2312"/>
          <w:spacing w:val="-2"/>
          <w:sz w:val="28"/>
          <w:szCs w:val="28"/>
        </w:rPr>
        <w:t>月</w:t>
      </w:r>
      <w:r>
        <w:rPr>
          <w:rFonts w:eastAsia="仿宋_GB2312" w:cs="仿宋" w:ascii="仿宋_GB2312" w:hAnsi="仿宋_GB2312"/>
          <w:spacing w:val="-2"/>
          <w:sz w:val="28"/>
          <w:szCs w:val="28"/>
        </w:rPr>
        <w:t>6</w:t>
      </w:r>
      <w:r>
        <w:rPr>
          <w:rFonts w:ascii="仿宋_GB2312" w:hAnsi="仿宋_GB2312" w:cs="仿宋" w:eastAsia="仿宋_GB2312"/>
          <w:spacing w:val="-2"/>
          <w:sz w:val="28"/>
          <w:szCs w:val="28"/>
        </w:rPr>
        <w:t>日印发</w:t>
      </w:r>
    </w:p>
    <w:sectPr>
      <w:headerReference w:type="default" r:id="rId2"/>
      <w:footerReference w:type="default" r:id="rId3"/>
      <w:type w:val="nextPage"/>
      <w:pgSz w:w="11906" w:h="16838"/>
      <w:pgMar w:left="1531" w:right="1531" w:gutter="0" w:header="567" w:top="2098" w:footer="1588" w:bottom="1985"/>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left="360" w:right="42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30607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1"/>
                            <w:spacing w:lineRule="auto" w:line="240"/>
                            <w:ind w:hanging="0"/>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04</w:t>
                          </w:r>
                          <w:r>
                            <w:rPr>
                              <w:rStyle w:val="PageNumber"/>
                              <w:sz w:val="28"/>
                              <w:b/>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1"/>
                      <w:spacing w:lineRule="auto" w:line="240"/>
                      <w:ind w:hanging="0"/>
                      <w:rPr>
                        <w:rStyle w:val="PageNumber"/>
                        <w:rFonts w:ascii="宋体;SimSun" w:hAnsi="宋体;SimSun" w:cs="宋体;SimSun"/>
                        <w:b/>
                        <w:b/>
                        <w:sz w:val="28"/>
                        <w:szCs w:val="28"/>
                      </w:rPr>
                    </w:pPr>
                    <w:r>
                      <w:rPr>
                        <w:rStyle w:val="PageNumber"/>
                        <w:rFonts w:cs="宋体;SimSun" w:ascii="宋体;SimSun" w:hAnsi="宋体;SimSun"/>
                        <w:b/>
                        <w:sz w:val="28"/>
                        <w:szCs w:val="28"/>
                      </w:rPr>
                      <w:fldChar w:fldCharType="begin"/>
                    </w:r>
                    <w:r>
                      <w:rPr>
                        <w:rStyle w:val="PageNumber"/>
                        <w:sz w:val="28"/>
                        <w:b/>
                        <w:szCs w:val="28"/>
                        <w:rFonts w:cs="宋体;SimSun" w:ascii="宋体;SimSun" w:hAnsi="宋体;SimSun"/>
                      </w:rPr>
                      <w:instrText xml:space="preserve"> PAGE </w:instrText>
                    </w:r>
                    <w:r>
                      <w:rPr>
                        <w:rStyle w:val="PageNumber"/>
                        <w:sz w:val="28"/>
                        <w:b/>
                        <w:szCs w:val="28"/>
                        <w:rFonts w:cs="宋体;SimSun" w:ascii="宋体;SimSun" w:hAnsi="宋体;SimSun"/>
                      </w:rPr>
                      <w:fldChar w:fldCharType="separate"/>
                    </w:r>
                    <w:r>
                      <w:rPr>
                        <w:rStyle w:val="PageNumber"/>
                        <w:sz w:val="28"/>
                        <w:b/>
                        <w:szCs w:val="28"/>
                        <w:rFonts w:cs="宋体;SimSun" w:ascii="宋体;SimSun" w:hAnsi="宋体;SimSun"/>
                      </w:rPr>
                      <w:t>104</w:t>
                    </w:r>
                    <w:r>
                      <w:rPr>
                        <w:rStyle w:val="PageNumber"/>
                        <w:sz w:val="28"/>
                        <w:b/>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pPr>
    <w:r>
      <w:rPr/>
      <mc:AlternateContent>
        <mc:Choice Requires="wps">
          <w:drawing>
            <wp:anchor behindDoc="1" distT="0" distB="0" distL="0" distR="0" simplePos="0" locked="0" layoutInCell="0" allowOverlap="1" relativeHeight="209">
              <wp:simplePos x="0" y="0"/>
              <wp:positionH relativeFrom="page">
                <wp:posOffset>719455</wp:posOffset>
              </wp:positionH>
              <wp:positionV relativeFrom="page">
                <wp:posOffset>359410</wp:posOffset>
              </wp:positionV>
              <wp:extent cx="5111750" cy="359410"/>
              <wp:effectExtent l="635" t="635" r="635" b="635"/>
              <wp:wrapNone/>
              <wp:docPr id="3" name=""/>
              <a:graphic xmlns:a="http://schemas.openxmlformats.org/drawingml/2006/main">
                <a:graphicData uri="http://schemas.microsoft.com/office/word/2010/wordprocessingShape">
                  <wps:wsp>
                    <wps:cNvSpPr/>
                    <wps:spPr>
                      <a:xfrm>
                        <a:off x="0" y="0"/>
                        <a:ext cx="5111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65pt;margin-top:28.3pt;width:402.4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链接"/>
    <w:basedOn w:val="Style14"/>
    <w:qFormat/>
    <w:rPr>
      <w:rFonts w:ascii="Times New Roman" w:hAnsi="Times New Roman" w:eastAsia="宋体;SimSun"/>
      <w:b w:val="false"/>
      <w:i w:val="false"/>
      <w:strike w:val="false"/>
      <w:dstrike w:val="false"/>
      <w:color w:val="0000FF"/>
      <w:position w:val="0"/>
      <w:sz w:val="21"/>
      <w:sz w:val="21"/>
      <w:u w:val="single" w:color="0000FF"/>
      <w:vertAlign w:val="baseline"/>
      <w:lang w:val="en-US"/>
    </w:rPr>
  </w:style>
  <w:style w:type="character" w:styleId="StrongEmphasis">
    <w:name w:val="Strong"/>
    <w:basedOn w:val="Style14"/>
    <w:qFormat/>
    <w:rPr>
      <w:b/>
      <w:bCs/>
      <w:szCs w:val="20"/>
    </w:rPr>
  </w:style>
  <w:style w:type="character" w:styleId="Char">
    <w:name w:val="页眉 Char"/>
    <w:basedOn w:val="Style14"/>
    <w:qFormat/>
    <w:rPr>
      <w:color w:val="000000"/>
      <w:sz w:val="18"/>
      <w:szCs w:val="18"/>
    </w:rPr>
  </w:style>
  <w:style w:type="character" w:styleId="Char1">
    <w:name w:val="页脚 Char"/>
    <w:basedOn w:val="Style14"/>
    <w:qFormat/>
    <w:rPr>
      <w:color w:val="000000"/>
      <w:sz w:val="18"/>
      <w:szCs w:val="18"/>
    </w:rPr>
  </w:style>
  <w:style w:type="character" w:styleId="PageNumber">
    <w:name w:val="Page Number"/>
    <w:basedOn w:val="Style14"/>
    <w:rPr/>
  </w:style>
  <w:style w:type="character" w:styleId="Font21">
    <w:name w:val="font21"/>
    <w:basedOn w:val="Style14"/>
    <w:qFormat/>
    <w:rPr>
      <w:rFonts w:ascii="仿宋_GB2312" w:hAnsi="仿宋_GB2312" w:eastAsia="仿宋_GB2312"/>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目录2"/>
    <w:basedOn w:val="Normal"/>
    <w:qFormat/>
    <w:pPr>
      <w:tabs>
        <w:tab w:val="clear" w:pos="420"/>
        <w:tab w:val="left" w:pos="7370" w:leader="dot"/>
      </w:tabs>
      <w:spacing w:lineRule="atLeast" w:line="317"/>
      <w:ind w:firstLine="209"/>
    </w:pPr>
    <w:rPr/>
  </w:style>
  <w:style w:type="paragraph" w:styleId="4">
    <w:name w:val="目录4"/>
    <w:basedOn w:val="Normal"/>
    <w:qFormat/>
    <w:pPr>
      <w:tabs>
        <w:tab w:val="clear" w:pos="420"/>
        <w:tab w:val="left" w:pos="7370" w:leader="dot"/>
      </w:tabs>
      <w:spacing w:lineRule="atLeast" w:line="317"/>
      <w:ind w:firstLine="629"/>
    </w:pPr>
    <w:rPr/>
  </w:style>
  <w:style w:type="paragraph" w:styleId="3">
    <w:name w:val="目录3"/>
    <w:basedOn w:val="Normal"/>
    <w:qFormat/>
    <w:pPr>
      <w:tabs>
        <w:tab w:val="clear" w:pos="420"/>
        <w:tab w:val="left" w:pos="7370" w:leader="dot"/>
      </w:tabs>
      <w:spacing w:lineRule="atLeast" w:line="317"/>
    </w:pPr>
    <w:rPr/>
  </w:style>
  <w:style w:type="paragraph" w:styleId="1">
    <w:name w:val="目录1"/>
    <w:basedOn w:val="Normal"/>
    <w:qFormat/>
    <w:pPr>
      <w:tabs>
        <w:tab w:val="clear" w:pos="420"/>
        <w:tab w:val="left" w:pos="8503" w:leader="dot"/>
      </w:tabs>
      <w:spacing w:lineRule="atLeast" w:line="289" w:before="0" w:after="136"/>
      <w:ind w:hanging="0"/>
      <w:jc w:val="left"/>
    </w:pPr>
    <w:rPr>
      <w:rFonts w:ascii="Arial" w:hAnsi="Arial" w:eastAsia="黑体;SimHei"/>
      <w:sz w:val="28"/>
    </w:rPr>
  </w:style>
  <w:style w:type="paragraph" w:styleId="Style16">
    <w:name w:val="小节标题"/>
    <w:basedOn w:val="Normal"/>
    <w:qFormat/>
    <w:pPr>
      <w:spacing w:before="175" w:after="102"/>
      <w:ind w:hanging="0"/>
    </w:pPr>
    <w:rPr>
      <w:rFonts w:eastAsia="黑体;SimHei"/>
    </w:rPr>
  </w:style>
  <w:style w:type="paragraph" w:styleId="Style17">
    <w:name w:val="目录标题"/>
    <w:basedOn w:val="Normal"/>
    <w:qFormat/>
    <w:pPr>
      <w:spacing w:lineRule="atLeast" w:line="566" w:before="566" w:after="544"/>
      <w:jc w:val="center"/>
    </w:pPr>
    <w:rPr>
      <w:rFonts w:ascii="Arial" w:hAnsi="Arial" w:eastAsia="黑体;SimHei"/>
      <w:spacing w:val="566"/>
      <w:sz w:val="54"/>
    </w:rPr>
  </w:style>
  <w:style w:type="paragraph" w:styleId="Style18">
    <w:name w:val="文章总标题"/>
    <w:basedOn w:val="Normal"/>
    <w:qFormat/>
    <w:pPr>
      <w:spacing w:lineRule="atLeast" w:line="566" w:before="566" w:after="544"/>
      <w:ind w:hanging="0"/>
      <w:jc w:val="center"/>
    </w:pPr>
    <w:rPr>
      <w:rFonts w:ascii="Arial" w:hAnsi="Arial" w:eastAsia="黑体;SimHei"/>
      <w:sz w:val="54"/>
    </w:rPr>
  </w:style>
  <w:style w:type="paragraph" w:styleId="Style19">
    <w:name w:val="文章附标题"/>
    <w:basedOn w:val="Normal"/>
    <w:qFormat/>
    <w:pPr>
      <w:spacing w:lineRule="atLeast" w:line="374" w:before="187" w:after="175"/>
      <w:ind w:hanging="0"/>
      <w:jc w:val="center"/>
    </w:pPr>
    <w:rPr>
      <w:sz w:val="36"/>
    </w:rPr>
  </w:style>
  <w:style w:type="paragraph" w:styleId="Footer">
    <w:name w:val="footer"/>
    <w:basedOn w:val="Normal"/>
    <w:qFormat/>
    <w:pPr>
      <w:tabs>
        <w:tab w:val="clear" w:pos="420"/>
        <w:tab w:val="center" w:pos="4153" w:leader="none"/>
        <w:tab w:val="right" w:pos="8306" w:leader="none"/>
      </w:tabs>
      <w:snapToGrid w:val="false"/>
      <w:spacing w:lineRule="atLeast" w:line="240"/>
      <w:jc w:val="left"/>
    </w:pPr>
    <w:rPr>
      <w:sz w:val="18"/>
      <w:szCs w:val="18"/>
    </w:rPr>
  </w:style>
  <w:style w:type="paragraph" w:styleId="Style20">
    <w:name w:val="章标题"/>
    <w:basedOn w:val="Normal"/>
    <w:qFormat/>
    <w:pPr>
      <w:spacing w:lineRule="atLeast" w:line="323" w:before="158" w:after="153"/>
      <w:ind w:hanging="0"/>
      <w:jc w:val="center"/>
    </w:pPr>
    <w:rPr>
      <w:rFonts w:ascii="Arial" w:hAnsi="Arial" w:eastAsia="黑体;SimHei"/>
      <w:sz w:val="31"/>
    </w:rPr>
  </w:style>
  <w:style w:type="paragraph" w:styleId="Style21">
    <w:name w:val="节标题"/>
    <w:basedOn w:val="Normal"/>
    <w:qFormat/>
    <w:pPr>
      <w:spacing w:lineRule="atLeast" w:line="289"/>
      <w:ind w:hanging="0"/>
      <w:jc w:val="center"/>
    </w:pPr>
    <w:rPr>
      <w:sz w:val="28"/>
    </w:rPr>
  </w:style>
  <w:style w:type="paragraph" w:styleId="Date">
    <w:name w:val="Date"/>
    <w:basedOn w:val="Normal"/>
    <w:next w:val="Normal"/>
    <w:qFormat/>
    <w:pPr>
      <w:ind w:left="100" w:firstLine="419"/>
    </w:pPr>
    <w:rPr/>
  </w:style>
  <w:style w:type="paragraph" w:styleId="BalloonText">
    <w:name w:val="Balloon Text"/>
    <w:basedOn w:val="Normal"/>
    <w:qFormat/>
    <w:pPr/>
    <w:rPr>
      <w:sz w:val="18"/>
      <w:szCs w:val="18"/>
    </w:rPr>
  </w:style>
  <w:style w:type="paragraph" w:styleId="P0">
    <w:name w:val="p0"/>
    <w:basedOn w:val="Normal"/>
    <w:qFormat/>
    <w:pPr>
      <w:spacing w:lineRule="auto" w:line="240"/>
      <w:ind w:firstLine="420"/>
      <w:jc w:val="left"/>
      <w:textAlignment w:val="auto"/>
    </w:pPr>
    <w:rPr>
      <w:color w:val="00000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1">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1">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0:50:00Z</dcterms:created>
  <dc:creator/>
  <dc:description/>
  <cp:keywords/>
  <dc:language>en-US</dc:language>
  <cp:lastModifiedBy>Administrator</cp:lastModifiedBy>
  <cp:lastPrinted>2019-12-12T10:13:00Z</cp:lastPrinted>
  <dcterms:modified xsi:type="dcterms:W3CDTF">2019-12-12T02:16:00Z</dcterms:modified>
  <cp:revision>25</cp:revision>
  <dc:subject/>
  <dc:title>中区编〔2019〕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11</vt:lpwstr>
  </property>
</Properties>
</file>